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>
          <w:rFonts w:cs="Arial" w:ascii="Arial Narrow" w:hAnsi="Arial Narrow"/>
          <w:b/>
          <w:bCs/>
          <w:szCs w:val="22"/>
        </w:rPr>
        <w:t>МАРТ 2025г</w:t>
      </w:r>
    </w:p>
    <w:p>
      <w:pPr>
        <w:pStyle w:val="Normal"/>
        <w:ind w:firstLine="540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ind w:right="200" w:firstLine="720"/>
        <w:jc w:val="both"/>
        <w:rPr/>
      </w:pPr>
      <w:bookmarkStart w:id="0" w:name="OLE_LINK15"/>
      <w:r>
        <w:rPr>
          <w:rFonts w:cs="Arial" w:ascii="Arial" w:hAnsi="Arial"/>
          <w:szCs w:val="22"/>
        </w:rPr>
        <w:t>В течение марта</w:t>
      </w:r>
      <w:bookmarkEnd w:id="0"/>
      <w:r>
        <w:rPr>
          <w:rFonts w:cs="Arial" w:ascii="Arial" w:hAnsi="Arial"/>
          <w:szCs w:val="22"/>
        </w:rPr>
        <w:t xml:space="preserve"> на территории Приднестровья наблюдалась </w:t>
      </w:r>
      <w:r>
        <w:rPr>
          <w:rFonts w:cs="Arial" w:ascii="Arial" w:hAnsi="Arial"/>
          <w:b/>
          <w:i/>
          <w:szCs w:val="22"/>
        </w:rPr>
        <w:t>очень тёпл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с осадками</w:t>
      </w:r>
      <w:r>
        <w:rPr>
          <w:rFonts w:cs="Arial" w:ascii="Arial" w:hAnsi="Arial"/>
          <w:szCs w:val="22"/>
        </w:rPr>
        <w:t>, местами обильным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i/>
          <w:szCs w:val="22"/>
        </w:rPr>
        <w:t>Средняя за месяц температура</w:t>
      </w:r>
      <w:r>
        <w:rPr>
          <w:rFonts w:cs="Arial" w:ascii="Arial" w:hAnsi="Arial"/>
          <w:szCs w:val="22"/>
        </w:rPr>
        <w:t xml:space="preserve"> воздуха на 4,7-5,7°С превысила многолетнюю климатическую норму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и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8,1...+8,2°С (подобный температурный режим отмечается в среднем один раз в 20-30 лет).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Особенно тепло было в период с 4 по 15, а также с 24 по 29 марта, когда </w:t>
      </w:r>
      <w:r>
        <w:rPr>
          <w:rFonts w:cs="Arial" w:ascii="Arial" w:hAnsi="Arial"/>
          <w:b/>
          <w:i/>
          <w:szCs w:val="22"/>
        </w:rPr>
        <w:t xml:space="preserve">среднесуточные температуры </w:t>
      </w:r>
      <w:r>
        <w:rPr>
          <w:rFonts w:cs="Arial" w:ascii="Arial" w:hAnsi="Arial"/>
          <w:szCs w:val="22"/>
        </w:rPr>
        <w:t xml:space="preserve">превышали многолетние значения на 4-14°С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 первой декаде</w:t>
      </w:r>
      <w:r>
        <w:rPr>
          <w:rFonts w:cs="Arial" w:ascii="Arial" w:hAnsi="Arial"/>
          <w:szCs w:val="22"/>
        </w:rPr>
        <w:t xml:space="preserve"> марта на территории Приднестровья наблюдалась очень тёплая погода с осадками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 на 3,5-6,1°С выше нормы и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4,9…+6,5°С</w:t>
      </w:r>
      <w:r>
        <w:rPr>
          <w:rFonts w:cs="Arial" w:ascii="Arial" w:hAnsi="Arial"/>
          <w:b/>
          <w:szCs w:val="22"/>
        </w:rPr>
        <w:t xml:space="preserve"> </w:t>
      </w:r>
      <w:bookmarkStart w:id="1" w:name="_Hlk96857797"/>
      <w:r>
        <w:rPr>
          <w:rFonts w:cs="Arial" w:ascii="Arial" w:hAnsi="Arial"/>
          <w:szCs w:val="22"/>
        </w:rPr>
        <w:t>(подобный температурный режим в первой декаде марта отмечается по республике в среднем один раз в 5-10 лет)</w:t>
      </w:r>
      <w:bookmarkEnd w:id="1"/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Во второй декаде</w:t>
      </w:r>
      <w:r>
        <w:rPr>
          <w:rFonts w:cs="Arial" w:ascii="Arial" w:hAnsi="Arial"/>
          <w:szCs w:val="22"/>
        </w:rPr>
        <w:t xml:space="preserve"> по всей республике наблюдалась аномально тёплая погода с осадками.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 xml:space="preserve">Среднедекадная </w:t>
      </w:r>
      <w:r>
        <w:rPr>
          <w:rFonts w:cs="Arial" w:ascii="Arial" w:hAnsi="Arial"/>
          <w:szCs w:val="22"/>
        </w:rPr>
        <w:t>температура составила +8,9…+9,5°С, чем превысила норму на 6,2-7,0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подобный температурный режим во второй декаде марта отмечается по всему Приднестровью впервые за весь период инструментальных наблюдений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i/>
          <w:i/>
          <w:color w:val="008080"/>
          <w:szCs w:val="22"/>
        </w:rPr>
      </w:pPr>
      <w:r>
        <w:rPr>
          <w:rFonts w:cs="Arial" w:ascii="Arial" w:hAnsi="Arial"/>
          <w:b/>
          <w:i/>
          <w:szCs w:val="22"/>
        </w:rPr>
        <w:t>Третья декада</w:t>
      </w:r>
      <w:r>
        <w:rPr>
          <w:rFonts w:cs="Arial" w:ascii="Arial" w:hAnsi="Arial"/>
          <w:szCs w:val="22"/>
        </w:rPr>
        <w:t xml:space="preserve"> повсеместно по республике оказалась теплее обычного и с достаточным количеством осадков на большей части территории. </w:t>
      </w:r>
      <w:r>
        <w:rPr>
          <w:rFonts w:cs="Arial" w:ascii="Arial" w:hAnsi="Arial"/>
          <w:b/>
          <w:i/>
          <w:szCs w:val="22"/>
        </w:rPr>
        <w:t xml:space="preserve">Средняя за декаду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ляла +8,9…+9,6°С, что выше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ноголетней климатической нормы на 3,7-4,0°С (подобный температурный режим в третьей декаде марта отмечается в северных и центральных районах республики в среднем один раз в 9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лет, на юге – один раз в 14 лет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color w:val="008080"/>
          <w:szCs w:val="22"/>
        </w:rPr>
      </w:pPr>
      <w:r>
        <w:rPr>
          <w:rFonts w:cs="Arial" w:ascii="Arial" w:hAnsi="Arial"/>
          <w:b/>
          <w:bCs/>
          <w:i/>
          <w:color w:val="008080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Cs w:val="22"/>
        </w:rPr>
      </w:pPr>
      <w:r>
        <w:rPr>
          <w:rFonts w:cs="Arial" w:ascii="Arial" w:hAnsi="Arial"/>
          <w:szCs w:val="22"/>
        </w:rPr>
        <w:t xml:space="preserve">Наиболее высокая по республике </w:t>
      </w:r>
      <w:r>
        <w:rPr>
          <w:rFonts w:cs="Arial" w:ascii="Arial" w:hAnsi="Arial"/>
          <w:b/>
          <w:bCs/>
          <w:i/>
          <w:iCs/>
          <w:szCs w:val="22"/>
        </w:rPr>
        <w:t>максимальная температура</w:t>
      </w:r>
      <w:r>
        <w:rPr>
          <w:rFonts w:cs="Arial" w:ascii="Arial" w:hAnsi="Arial"/>
          <w:szCs w:val="22"/>
        </w:rPr>
        <w:t xml:space="preserve"> воздуха (+25°С) была отмечена 14 марта в Тирасполе. На остальной части территории республики максимум составил +22…+23°С (</w:t>
      </w:r>
      <w:r>
        <w:rPr>
          <w:rFonts w:cs="Arial" w:ascii="Arial" w:hAnsi="Arial"/>
          <w:bCs/>
          <w:szCs w:val="22"/>
        </w:rPr>
        <w:t>подобные и выше температуры в марте отмечаются в среднем один раз в 5-10 лет</w:t>
      </w:r>
      <w:r>
        <w:rPr>
          <w:rFonts w:cs="Arial" w:ascii="Arial" w:hAnsi="Arial"/>
          <w:szCs w:val="22"/>
        </w:rPr>
        <w:t xml:space="preserve">)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8080"/>
          <w:szCs w:val="22"/>
        </w:rPr>
      </w:pPr>
      <w:r>
        <w:rPr>
          <w:rFonts w:cs="Arial" w:ascii="Arial" w:hAnsi="Arial"/>
          <w:bCs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2"/>
        </w:rPr>
        <w:t>Наиболее холодным за месяц на большей части территории оказался день 21 марта.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Самая низкая </w:t>
      </w:r>
      <w:r>
        <w:rPr>
          <w:rFonts w:cs="Arial" w:ascii="Arial" w:hAnsi="Arial"/>
          <w:b/>
          <w:i/>
          <w:szCs w:val="22"/>
        </w:rPr>
        <w:t>минимальная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-7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была отмечена в Тирасполе, на остальной части территории республики минимум составлял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-2…-6°С,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подобные и ниже температуры по всему Приднестровью не редки и отмечаются почти каждый год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540"/>
        <w:jc w:val="both"/>
        <w:rPr/>
      </w:pPr>
      <w:r>
        <w:rPr>
          <w:rStyle w:val="Emphasis"/>
          <w:rFonts w:cs="Arial" w:ascii="Arial" w:hAnsi="Arial"/>
          <w:b/>
          <w:szCs w:val="22"/>
        </w:rPr>
        <w:t>Устойчивый переход</w:t>
      </w:r>
      <w:r>
        <w:rPr>
          <w:rStyle w:val="Emphasis"/>
          <w:rFonts w:cs="Arial" w:ascii="Arial" w:hAnsi="Arial"/>
          <w:i w:val="false"/>
          <w:szCs w:val="22"/>
        </w:rPr>
        <w:t xml:space="preserve"> средней суточной температуры воздуха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szCs w:val="22"/>
        </w:rPr>
        <w:t>через +5°С произошел 4–5 марта, что на 15–20 дней раньше обычных сроков.</w:t>
      </w:r>
    </w:p>
    <w:p>
      <w:pPr>
        <w:pStyle w:val="TextBodyIndent"/>
        <w:ind w:firstLine="709"/>
        <w:jc w:val="both"/>
        <w:rPr>
          <w:rFonts w:ascii="Arial" w:hAnsi="Arial" w:cs="Arial"/>
          <w:bCs w:val="false"/>
          <w:i/>
          <w:i/>
          <w:color w:val="008080"/>
          <w:sz w:val="22"/>
          <w:szCs w:val="22"/>
        </w:rPr>
      </w:pPr>
      <w:r>
        <w:rPr>
          <w:rFonts w:cs="Arial" w:ascii="Arial" w:hAnsi="Arial"/>
          <w:bCs w:val="false"/>
          <w:i/>
          <w:color w:val="008080"/>
          <w:sz w:val="22"/>
          <w:szCs w:val="22"/>
        </w:rPr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Осадк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 марте выпадали преимущественно в виде дождя, лишь в первых числах месяца по республике прошёл мокрый снег. Сумма осадков за месяц составила 20-45мм, или 85-166% месячной нормы. 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Сильный дождь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с количеством осадков 15мм и более, выпавших за 12 часов и менее, что </w:t>
      </w:r>
      <w:r>
        <w:rPr>
          <w:rFonts w:cs="Arial" w:ascii="Arial" w:hAnsi="Arial"/>
          <w:b w:val="false"/>
          <w:sz w:val="22"/>
          <w:szCs w:val="22"/>
        </w:rPr>
        <w:t>соответству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критерия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2"/>
          <w:szCs w:val="22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был отмечен 30 марта в Дубоссарах, где за 11 часов выпало 16мм осадков, что составляет половину месячной нормы.</w:t>
      </w:r>
    </w:p>
    <w:p>
      <w:pPr>
        <w:pStyle w:val="Normal"/>
        <w:ind w:right="-55" w:firstLine="54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ыпавший в начале месяца снег, образовал кратковременный неустойчивый </w:t>
      </w:r>
      <w:r>
        <w:rPr>
          <w:rFonts w:cs="Arial" w:ascii="Arial" w:hAnsi="Arial"/>
          <w:b/>
          <w:i/>
          <w:szCs w:val="22"/>
        </w:rPr>
        <w:t>снежный покров</w:t>
      </w:r>
      <w:r>
        <w:rPr>
          <w:rFonts w:cs="Arial" w:ascii="Arial" w:hAnsi="Arial"/>
          <w:szCs w:val="22"/>
        </w:rPr>
        <w:t xml:space="preserve"> с высотой снега на метеоплощадках 1-7см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первой половине месяца местами на дорогах наблюдалась </w:t>
      </w:r>
      <w:r>
        <w:rPr>
          <w:rFonts w:cs="Arial" w:ascii="Arial" w:hAnsi="Arial"/>
          <w:b/>
          <w:i/>
          <w:szCs w:val="22"/>
        </w:rPr>
        <w:t>гололедица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а проводах и окружающих предметах 1 и 2 марта повсеместно отмечалось отложение мокрого снега диаметром 1-8мм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>В течение месяц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по всему Приднестровью было отмечено </w:t>
      </w:r>
      <w:r>
        <w:rPr>
          <w:rFonts w:cs="Arial" w:ascii="Arial" w:hAnsi="Arial"/>
          <w:b/>
          <w:bCs/>
          <w:i/>
          <w:szCs w:val="22"/>
        </w:rPr>
        <w:t>усиление скорости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ветра</w:t>
      </w:r>
      <w:r>
        <w:rPr>
          <w:rFonts w:cs="Arial" w:ascii="Arial" w:hAnsi="Arial"/>
          <w:szCs w:val="22"/>
        </w:rPr>
        <w:t xml:space="preserve"> при порывах до </w:t>
      </w:r>
      <w:r>
        <w:rPr>
          <w:rFonts w:cs="Arial" w:ascii="Arial" w:hAnsi="Arial"/>
          <w:bCs/>
          <w:szCs w:val="22"/>
        </w:rPr>
        <w:t>12-14м/сек</w:t>
      </w:r>
      <w:r>
        <w:rPr>
          <w:rFonts w:cs="Arial" w:ascii="Arial" w:hAnsi="Arial"/>
          <w:szCs w:val="22"/>
        </w:rPr>
        <w:t>; 29 марта в Тирасполе ветер усиливался до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15м/сек, что соответствует критериям </w:t>
      </w:r>
      <w:r>
        <w:rPr>
          <w:rFonts w:cs="Arial" w:ascii="Arial" w:hAnsi="Arial"/>
          <w:b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Cs w:val="22"/>
        </w:rPr>
        <w:t>Туман</w:t>
      </w:r>
      <w:r>
        <w:rPr>
          <w:rFonts w:cs="Arial" w:ascii="Arial" w:hAnsi="Arial"/>
          <w:szCs w:val="22"/>
        </w:rPr>
        <w:t xml:space="preserve"> с видимостью 200-500м наблюдался 2 марта повсеместно по республике и 11 марта в Рыбнице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-2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гребня. Повсеместно прошли осадки в виде мокрого снега и мороси.  Количество осадков составило 1 марта от 0,8 мм до 3,7 мм и 2 марта от 3,0 мм до 10,7 мм. Высота снежного покрова составила от 1 см на севере до 7 см в центре и на юге. Местами наблюдалась гололедица. 2 марта утром и днем повсеместно отмечался туман с видимостью 200-500м. Минимальная температура воздуха составила -1,3...+0,2°С, максимальная днем +1,6...+3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3-4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гребня с северо-запада. Наблюдалась погода без осадков. 3 марта местами сохранялась гололедица, на юге сохранялся снежный покров высотой 2-5 см. Минимальная температура воздуха ночью была в пределах +0,4...+1,8°С, максимальная днем повышалась от +2,8...+4,5°С до +9,0...+11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5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ночью ложбины с севера, днем – гребня с запада. Наблюдалась погода без осадков. Минимальная температура воздуха ночью была -2,9...+4,1°С, максимальная днем +13,7...+16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6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гребня с запада. Наблюдалась погода без осадков. Минимальная температура воздуха ночью была -0,4...+4,7°, максимальная днем +18,2...+ 21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7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северной периферии антициклона. Наблюдалась погода без осадков. Минимальная температура воздуха ночью была -2,5...-1,0°, максимальная днем +21,5...+ 22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8-10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малоградиентного поля повышенного давления. Наблюдалась погода без осадков. Минимальная температура воздуха ночью была в пределах -4,0...+3,1°, максимальная днем в пределах +13,4...+21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1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юго-восточной периферии циклона с центром над Балтикой. Наблюдалась погода без осадков. Утром местами на севере республики отмечался туман с видимостью 500 метров. Минимальная температура воздуха ночью была +2,7...+3,5°С, максимальная днем +21,1...+22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2 марта</w:t>
      </w:r>
      <w:r>
        <w:rPr>
          <w:rFonts w:cs="Arial" w:ascii="Arial" w:hAnsi="Arial"/>
          <w:bCs/>
          <w:szCs w:val="22"/>
        </w:rPr>
        <w:t xml:space="preserve"> погода определялась ночью влиянием ложбины, днем – гребня. Наблюдалась погода без осадков. Минимальная температура воздуха ночью составила +8,0...+11,7°, максимальная днем +19,9...+23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3-14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 с севера. Местами прошел слабый дождь с количеством осадков 0,0-0,6 мм и 0,0 мм соответственно. Температура воздуха ночью составила ночью +7,0...+11,0°С, днем +20,2...+24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5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 с запада.  По северу республики местами прошел слабый дождь с количеством осадков 0,0-0,8 мм. Минимальная температура воздуха ночью была +8,5...+10,5°С, максимальная днем +15,5...+23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6-17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 и прохождением холодного фронта. Повсеместно прошел дождь с количеством осадков 0,7-14,2 мм и 0,6-5,1 мм соответственно. Минимальная температура воздуха ночью составила +2,2...+5,1°С, максимальная днем +5,3...+8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18-19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юго-восточной и восточной периферии антициклона. Наблюдалась погода без существенных осадков. Местами отмечались порывы ветра 13-14 м/с. Минимальная температура воздуха ночью составила -5,4...-0,2°С, максимальная днем +5,4...+12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0-22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восточной периферии антициклона, затем гребня. Наблюдалась погода без осадков. Минимальная температура воздуха ночью составила    -5,5...+3,3°С, максимальная днем была +13,5...+18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3-24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гребня антициклона с центром над Москвой. Наблюдалась погода преимущественно без осадков и лишь 23 марта по северу и центру республики днем прошел слабый дождь с количеством осадков 0,0-0,9 мм.  В дневные часы местами усиливался юго-восточный ветер до 12-14 м/с. Температура воздуха ночью повышалась от -1,2...+3,7°С до +5,4...+6,9°С, днем – от +8,4...+10,9°С до +12,0...+14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5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 с севера. Наблюдалась погода без садков. Минимальная температура воздуха ночью составила +5,5...+8,4°С, максимальная днем +15,4...+20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6-27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малоградиентного поля. 26 марта местами прошел слабый дождь с количеством осадков 0,0-1,6 мм, 27 марта в дневные часы повсеместно наблюдался слабый дождь с количеством осадков 0,0-1,1 мм. Температура воздуха ночью была +3,5...+7,5°С, днем понижалась от +16,3...+18,1°С до +11,3...+14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8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гребня Сибирского антициклона. Наблюдалась погода без существенных осадков. Минимальная температура воздуха ночью была +3,7...+7,8°С, максимальная днем +17,3...+18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Cs w:val="22"/>
        </w:rPr>
        <w:t>29-30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 со Средиземного моря. 29 марта прошел местами слабый дождь с количеством осадков 0,0-2,8 мм, 30 марта повсеместно прошли дожди, местами сильные с количеством осадков 1,6-17,7 мм.  Местами наблюдались порывы ветра до 12-15м/с. Температура воздуха ночью повышалась от +4,2...+6,3°С до +7,1...+8,6°С, днем понижалась от +15,5...+17,6°С   до +8,8...+10,9°С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Cs w:val="22"/>
        </w:rPr>
        <w:t xml:space="preserve">  </w:t>
      </w:r>
      <w:r>
        <w:rPr>
          <w:rFonts w:cs="Arial" w:ascii="Arial" w:hAnsi="Arial"/>
          <w:b/>
          <w:bCs/>
          <w:i/>
          <w:szCs w:val="22"/>
        </w:rPr>
        <w:t>31 марта</w:t>
      </w:r>
      <w:r>
        <w:rPr>
          <w:rFonts w:cs="Arial" w:ascii="Arial" w:hAnsi="Arial"/>
          <w:bCs/>
          <w:szCs w:val="22"/>
        </w:rPr>
        <w:t xml:space="preserve"> погода определялась влиянием ложбины. Наблюдалась погода без осадков.  Минимальная температура воздуха ночью составила +7,0...+8,2°С, максимальная днем +11,8...+13,6°С.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2:00Z</dcterms:created>
  <dc:creator>синоптик</dc:creator>
  <dc:description/>
  <cp:keywords/>
  <dc:language>en-US</dc:language>
  <cp:lastModifiedBy>Лиля</cp:lastModifiedBy>
  <cp:lastPrinted>2019-06-05T13:33:00Z</cp:lastPrinted>
  <dcterms:modified xsi:type="dcterms:W3CDTF">2025-04-10T07:48:00Z</dcterms:modified>
  <cp:revision>31</cp:revision>
  <dc:subject/>
  <dc:title>ЯНВАРЬ 2014г</dc:title>
</cp:coreProperties>
</file>