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МАЙ 2025г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2"/>
        </w:rPr>
        <w:t>В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мае месяце на территории Приднестровья наблюдалась </w:t>
      </w:r>
      <w:r>
        <w:rPr>
          <w:rFonts w:cs="Arial" w:ascii="Arial" w:hAnsi="Arial"/>
          <w:b/>
          <w:i/>
          <w:szCs w:val="22"/>
        </w:rPr>
        <w:t>неоднородна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 xml:space="preserve">по температурному режиму </w:t>
      </w:r>
      <w:r>
        <w:rPr>
          <w:rFonts w:cs="Arial" w:ascii="Arial" w:hAnsi="Arial"/>
          <w:szCs w:val="22"/>
        </w:rPr>
        <w:t>погода</w:t>
      </w:r>
      <w:r>
        <w:rPr>
          <w:rFonts w:cs="Arial" w:ascii="Arial" w:hAnsi="Arial"/>
          <w:b/>
          <w:i/>
          <w:szCs w:val="22"/>
        </w:rPr>
        <w:t xml:space="preserve"> с осадками</w:t>
      </w:r>
      <w:r>
        <w:rPr>
          <w:rFonts w:cs="Arial" w:ascii="Arial" w:hAnsi="Arial"/>
          <w:szCs w:val="22"/>
        </w:rPr>
        <w:t>, местами обильными. В целом месяц оказался холоднее обычног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2"/>
        </w:rPr>
        <w:t>Средняя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за месяц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температура воздуха бы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ниже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многолетней климатической нормы на 1,6-2,2°С и составила +13,6…+14,9°С (подобный температурный режим в мае по всему Приднестровью отмечается в среднем один раз в 7-10 лет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8080"/>
          <w:szCs w:val="22"/>
        </w:rPr>
      </w:pPr>
      <w:r>
        <w:rPr>
          <w:rFonts w:cs="Arial" w:ascii="Arial" w:hAnsi="Arial"/>
          <w:b/>
          <w:color w:val="008080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i/>
          <w:szCs w:val="22"/>
        </w:rPr>
        <w:t>первой декаде</w:t>
      </w:r>
      <w:r>
        <w:rPr>
          <w:rFonts w:cs="Arial" w:ascii="Arial" w:hAnsi="Arial"/>
          <w:szCs w:val="22"/>
        </w:rPr>
        <w:t xml:space="preserve"> мая на территории Приднестровья наблюдалась неоднородная по температурному режиму погода с достаточным количеством осадков. </w:t>
      </w:r>
      <w:r>
        <w:rPr>
          <w:rFonts w:cs="Arial" w:ascii="Arial" w:hAnsi="Arial"/>
          <w:b/>
          <w:i/>
          <w:szCs w:val="22"/>
        </w:rPr>
        <w:t xml:space="preserve">Средняя декадная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в целом была близка к норме и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>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+13,7…+14,9°С. </w:t>
      </w:r>
      <w:r>
        <w:rPr>
          <w:rFonts w:cs="Arial" w:ascii="Arial" w:hAnsi="Arial"/>
          <w:b/>
          <w:i/>
          <w:szCs w:val="22"/>
        </w:rPr>
        <w:t xml:space="preserve">Среднесуточные </w:t>
      </w:r>
      <w:r>
        <w:rPr>
          <w:rFonts w:cs="Arial" w:ascii="Arial" w:hAnsi="Arial"/>
          <w:szCs w:val="22"/>
        </w:rPr>
        <w:t>температуры 4 и 5 мая (+17,4…+20,0°С) повсеместно по республике превысили норму на 3-6°С; во второй половине декады похолодало, и в период 9-10 мая средние значения температуры (+7,4…+10,5°С) были на 5-8°С ниже нормы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о </w:t>
      </w:r>
      <w:r>
        <w:rPr>
          <w:rFonts w:cs="Arial" w:ascii="Arial" w:hAnsi="Arial"/>
          <w:b/>
          <w:i/>
          <w:szCs w:val="22"/>
        </w:rPr>
        <w:t>второй декаде</w:t>
      </w:r>
      <w:r>
        <w:rPr>
          <w:rFonts w:cs="Arial" w:ascii="Arial" w:hAnsi="Arial"/>
          <w:szCs w:val="22"/>
        </w:rPr>
        <w:t xml:space="preserve"> на всей территории республики наблюдалась холодная погода с осадками. </w:t>
      </w:r>
      <w:r>
        <w:rPr>
          <w:rFonts w:cs="Arial" w:ascii="Arial" w:hAnsi="Arial"/>
          <w:b/>
          <w:i/>
          <w:szCs w:val="22"/>
        </w:rPr>
        <w:t xml:space="preserve">Среднедекадная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+10,8…+12,8°С, что ниже многолетней климатической нормы на 3,9-5,3°С (подобный температурный режим во второй декаде отмечается на большей части территории Приднестровья второй раз за всю историю метеонаблюдений. До этого такая холодная вторая декада в мае наблюдалась в 1978 году)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i/>
          <w:szCs w:val="22"/>
        </w:rPr>
        <w:t>третьей декаде</w:t>
      </w:r>
      <w:r>
        <w:rPr>
          <w:rFonts w:cs="Arial" w:ascii="Arial" w:hAnsi="Arial"/>
          <w:szCs w:val="22"/>
        </w:rPr>
        <w:t xml:space="preserve"> повсеместно по республике наблюдалась обычная по температурному режиму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>погода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с обильными осадками. </w:t>
      </w:r>
      <w:r>
        <w:rPr>
          <w:rFonts w:cs="Arial" w:ascii="Arial" w:hAnsi="Arial"/>
          <w:b/>
          <w:i/>
          <w:szCs w:val="22"/>
        </w:rPr>
        <w:t xml:space="preserve">Среднедекадная </w:t>
      </w:r>
      <w:r>
        <w:rPr>
          <w:rFonts w:cs="Arial" w:ascii="Arial" w:hAnsi="Arial"/>
          <w:szCs w:val="22"/>
        </w:rPr>
        <w:t xml:space="preserve">температура была близка к норме и составила +16,1…+17,0°С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color w:val="008080"/>
          <w:szCs w:val="22"/>
        </w:rPr>
      </w:pPr>
      <w:r>
        <w:rPr>
          <w:rFonts w:cs="Arial" w:ascii="Arial" w:hAnsi="Arial"/>
          <w:b/>
          <w:bCs/>
          <w:color w:val="008080"/>
          <w:szCs w:val="22"/>
        </w:rPr>
      </w:r>
    </w:p>
    <w:p>
      <w:pPr>
        <w:pStyle w:val="Normal"/>
        <w:ind w:left="150" w:right="150" w:firstLine="570"/>
        <w:jc w:val="both"/>
        <w:rPr/>
      </w:pPr>
      <w:r>
        <w:rPr>
          <w:rFonts w:cs="Arial" w:ascii="Arial" w:hAnsi="Arial"/>
          <w:b/>
          <w:i/>
          <w:szCs w:val="22"/>
        </w:rPr>
        <w:t>Устойчивый переход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средней суточной температуры 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через +15ºС</w:t>
      </w:r>
      <w:r>
        <w:rPr>
          <w:rFonts w:cs="Arial" w:ascii="Arial" w:hAnsi="Arial"/>
          <w:szCs w:val="22"/>
        </w:rPr>
        <w:t>, характеризующий начало метеорологического лета, произошел 21 мая (что в северных районах Приднестровья на 6-8, а в центре и на юге – на 11 дней позднее обычного).</w:t>
      </w:r>
    </w:p>
    <w:p>
      <w:pPr>
        <w:pStyle w:val="TextBodyIndent"/>
        <w:ind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Cs w:val="22"/>
        </w:rPr>
        <w:t xml:space="preserve">Самым тёплым за месяц оказался день 4 мая, когда </w:t>
      </w:r>
      <w:r>
        <w:rPr>
          <w:rFonts w:cs="Arial" w:ascii="Arial" w:hAnsi="Arial"/>
          <w:b/>
          <w:bCs/>
          <w:i/>
          <w:szCs w:val="22"/>
        </w:rPr>
        <w:t>максимум</w:t>
      </w:r>
      <w:r>
        <w:rPr>
          <w:rFonts w:cs="Arial" w:ascii="Arial" w:hAnsi="Arial"/>
          <w:bCs/>
          <w:szCs w:val="22"/>
        </w:rPr>
        <w:t xml:space="preserve"> температуры воздуха на всей территории ПМР составлял +28…+29°С (+29°С было в Каменке и в Рыбнице), что обычно для данного месяца и наблюдается в республике почти каждый</w:t>
      </w:r>
      <w:r>
        <w:rPr>
          <w:rFonts w:cs="Arial" w:ascii="Arial" w:hAnsi="Arial"/>
          <w:bCs/>
          <w:color w:val="FF0000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год.</w:t>
      </w:r>
      <w:r>
        <w:rPr>
          <w:rFonts w:cs="Arial" w:ascii="Arial" w:hAnsi="Arial"/>
          <w:bCs/>
          <w:color w:val="008080"/>
          <w:szCs w:val="22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Cs w:val="22"/>
        </w:rPr>
      </w:pPr>
      <w:r>
        <w:rPr>
          <w:rFonts w:cs="Arial" w:ascii="Arial" w:hAnsi="Arial"/>
          <w:bCs/>
          <w:color w:val="008080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Самая низкая </w:t>
      </w:r>
      <w:r>
        <w:rPr>
          <w:rFonts w:cs="Arial" w:ascii="Arial" w:hAnsi="Arial"/>
          <w:b/>
          <w:i/>
          <w:szCs w:val="22"/>
        </w:rPr>
        <w:t xml:space="preserve">минимальная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была отмечена 10 мая в Тирасполе и составила +0,3°С;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на остальной части территории минимум составлял </w:t>
      </w:r>
      <w:r>
        <w:rPr>
          <w:rFonts w:cs="Arial" w:ascii="Arial" w:hAnsi="Arial"/>
          <w:bCs/>
          <w:szCs w:val="22"/>
        </w:rPr>
        <w:t xml:space="preserve">+1…+3°С (подобные и ниже температуры отмечаются в северных и центральных районах в среднем один раз в 4-5 лет, на юге республики – один раз в 8 лет). </w:t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Заморозки</w:t>
      </w:r>
      <w:r>
        <w:rPr>
          <w:rFonts w:cs="Arial" w:ascii="Arial" w:hAnsi="Arial"/>
          <w:szCs w:val="22"/>
        </w:rPr>
        <w:t xml:space="preserve"> на поверхности почвы и </w:t>
      </w:r>
      <w:r>
        <w:rPr>
          <w:rFonts w:cs="Arial" w:ascii="Arial" w:hAnsi="Arial"/>
          <w:bCs/>
          <w:szCs w:val="22"/>
        </w:rPr>
        <w:t>на высоте 2см</w:t>
      </w:r>
      <w:r>
        <w:rPr>
          <w:rFonts w:cs="Arial" w:ascii="Arial" w:hAnsi="Arial"/>
          <w:szCs w:val="22"/>
        </w:rPr>
        <w:t xml:space="preserve"> от поверхности почвы интенсивностью до </w:t>
      </w:r>
      <w:r>
        <w:rPr>
          <w:rFonts w:cs="Arial" w:ascii="Arial" w:hAnsi="Arial"/>
          <w:bCs/>
          <w:szCs w:val="22"/>
        </w:rPr>
        <w:t>-3°С</w:t>
      </w:r>
      <w:r>
        <w:rPr>
          <w:rFonts w:cs="Arial" w:ascii="Arial" w:hAnsi="Arial"/>
          <w:szCs w:val="22"/>
        </w:rPr>
        <w:t xml:space="preserve"> наблюдались 2 и 12 мая на севере Приднестровья и 10 мая повсеместно по республике. </w:t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2"/>
        </w:rPr>
        <w:t>Осадки</w:t>
      </w:r>
      <w:r>
        <w:rPr>
          <w:rFonts w:cs="Arial" w:ascii="Arial" w:hAnsi="Arial"/>
          <w:szCs w:val="22"/>
        </w:rPr>
        <w:t xml:space="preserve"> в течение месяца выпадали в виде ливневых дождей, временами обильных. Месячная сумма осадков (63-126мм) превысила многолетнюю норму и составила 130-240%.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Сильные дожд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соответствующие критериям </w:t>
      </w:r>
      <w:r>
        <w:rPr>
          <w:rFonts w:cs="Arial" w:ascii="Arial" w:hAnsi="Arial"/>
          <w:bCs w:val="false"/>
          <w:i/>
          <w:sz w:val="22"/>
          <w:szCs w:val="22"/>
        </w:rPr>
        <w:t>опасного гидрометеорологического явления</w:t>
      </w:r>
      <w:r>
        <w:rPr>
          <w:rFonts w:cs="Arial" w:ascii="Arial" w:hAnsi="Arial"/>
          <w:b w:val="false"/>
          <w:bCs w:val="false"/>
          <w:sz w:val="22"/>
          <w:szCs w:val="22"/>
        </w:rPr>
        <w:t>, наблюдались 26 мая на севере и в центре Приднестровья, где в течение 12 часов и менее выпало осадков: на МС Каменка – 15мм (четверть месячной нормы); на МС Рыбница – 18мм (35% месячной нормы); на ОС Дубоссары – 16мм (30% месячной нормы); на ГМП Дойбаны – 17мм (треть месячной нормы); на ГМП Бендеры – 16мм (треть месячной нормы). 27 мая в Рыбнице за 8 часов выпало 24мм осадков (около половины месячной нормы); 28 мая в Каменке – 21мм за 4 часа (40% месячной нормы).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color w:val="00808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>В отдельные дни месяца</w:t>
      </w:r>
      <w:r>
        <w:rPr>
          <w:rFonts w:cs="Arial" w:ascii="Arial" w:hAnsi="Arial"/>
          <w:szCs w:val="22"/>
        </w:rPr>
        <w:t xml:space="preserve"> по всему Приднестровью наблюдались </w:t>
      </w:r>
      <w:r>
        <w:rPr>
          <w:rFonts w:cs="Arial" w:ascii="Arial" w:hAnsi="Arial"/>
          <w:b/>
          <w:i/>
          <w:szCs w:val="22"/>
        </w:rPr>
        <w:t>грозы</w:t>
      </w:r>
      <w:r>
        <w:rPr>
          <w:rFonts w:cs="Arial" w:ascii="Arial" w:hAnsi="Arial"/>
          <w:szCs w:val="22"/>
        </w:rPr>
        <w:t xml:space="preserve">, а также </w:t>
      </w:r>
      <w:r>
        <w:rPr>
          <w:rFonts w:cs="Arial" w:ascii="Arial" w:hAnsi="Arial"/>
          <w:b/>
          <w:bCs/>
          <w:i/>
          <w:szCs w:val="22"/>
        </w:rPr>
        <w:t>усиление скорости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ветра</w:t>
      </w:r>
      <w:r>
        <w:rPr>
          <w:rFonts w:cs="Arial" w:ascii="Arial" w:hAnsi="Arial"/>
          <w:szCs w:val="22"/>
        </w:rPr>
        <w:t xml:space="preserve"> при порывах до </w:t>
      </w:r>
      <w:r>
        <w:rPr>
          <w:rFonts w:cs="Arial" w:ascii="Arial" w:hAnsi="Arial"/>
          <w:bCs/>
          <w:szCs w:val="22"/>
        </w:rPr>
        <w:t>12-14м/сек.</w:t>
      </w:r>
    </w:p>
    <w:p>
      <w:pPr>
        <w:pStyle w:val="Normal"/>
        <w:ind w:right="-55" w:firstLine="720"/>
        <w:jc w:val="both"/>
        <w:rPr/>
      </w:pPr>
      <w:bookmarkStart w:id="0" w:name="_Hlk102993729"/>
      <w:bookmarkStart w:id="1" w:name="_Hlk94715237"/>
      <w:bookmarkEnd w:id="0"/>
      <w:bookmarkEnd w:id="1"/>
      <w:r>
        <w:rPr>
          <w:rFonts w:cs="Arial" w:ascii="Arial" w:hAnsi="Arial"/>
          <w:szCs w:val="22"/>
        </w:rPr>
        <w:t xml:space="preserve">12 мая на севере ПМР и 22 мая на юге горизонтальная видимость была ухудшена из-за </w:t>
      </w:r>
      <w:r>
        <w:rPr>
          <w:rFonts w:cs="Arial" w:ascii="Arial" w:hAnsi="Arial"/>
          <w:b/>
          <w:i/>
          <w:szCs w:val="22"/>
        </w:rPr>
        <w:t>тумана</w:t>
      </w:r>
      <w:r>
        <w:rPr>
          <w:rFonts w:cs="Arial" w:ascii="Arial" w:hAnsi="Arial"/>
          <w:szCs w:val="22"/>
        </w:rPr>
        <w:t xml:space="preserve"> до 500м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bookmarkStart w:id="2" w:name="_Hlk102993729"/>
      <w:bookmarkStart w:id="3" w:name="_Hlk94715237"/>
      <w:bookmarkStart w:id="4" w:name="_Hlk102993729"/>
      <w:bookmarkStart w:id="5" w:name="_Hlk94715237"/>
      <w:bookmarkEnd w:id="4"/>
      <w:bookmarkEnd w:id="5"/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Стихийных</w:t>
      </w:r>
      <w:r>
        <w:rPr>
          <w:rFonts w:cs="Arial" w:ascii="Arial" w:hAnsi="Arial"/>
          <w:szCs w:val="22"/>
        </w:rPr>
        <w:t xml:space="preserve"> гидрометеорологических явлений в мае не наблюдалось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-2 мая</w:t>
      </w:r>
      <w:r>
        <w:rPr>
          <w:rFonts w:cs="Arial" w:ascii="Arial" w:hAnsi="Arial"/>
        </w:rPr>
        <w:t>. 1 мая погода определялась влиянием ложбины с северо-востока и прохождением холодного фронта, 2 мая – влиянием гребня с северо-запада. Наблюдалась погода без осадков. Минимальная температура воздуха ночью была +2,0...+8,5°С, 2 мая по северу республики отмечались заморозки на почве -3...-1°С. Максимальная температура днем понижалась от +25,2...+26,0°С до +21,1...+21,9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3-4 мая</w:t>
      </w:r>
      <w:r>
        <w:rPr>
          <w:rFonts w:cs="Arial" w:ascii="Arial" w:hAnsi="Arial"/>
        </w:rPr>
        <w:t xml:space="preserve"> погода определялась влиянием малоградиентного поля пониженного давления, 4 мая днем – ложбиной с севера.  Наблюдалась погода без существенных осадков.  4 мая вечером по северу отмечалась сухая гроза. Температура воздуха повышалась ночью от +4,1...+6,6°С до +8,7...+10,4°С, днем от +25,6...+26,9°С до +28,2...+29,1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5-6 мая</w:t>
      </w:r>
      <w:r>
        <w:rPr>
          <w:rFonts w:cs="Arial" w:ascii="Arial" w:hAnsi="Arial"/>
        </w:rPr>
        <w:t xml:space="preserve">. 5 мая погода определялась влиянием ложбины с северо-востока, 6 мая – влиянием малоградиентного поля пониженного давления. Местами прошли кратковременные дожди. В дневные и вечерние часы местами отмечались грозы. Количество осадков составило 1,5-14,2 мм и 0,0-2,4 мм, соответственно. Минимальная температура воздуха ночью повышалась от +9,8...+10,6°С, до +11,1...12,2°С, максимальная днем понижалась от +25,0...+28,2°С до +16,4...+20,6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7 мая</w:t>
      </w:r>
      <w:r>
        <w:rPr>
          <w:rFonts w:cs="Arial" w:ascii="Arial" w:hAnsi="Arial"/>
        </w:rPr>
        <w:t xml:space="preserve"> погода определялась влиянием ложбины с северо-востока. Ночью и днем повсеместно   прошли   кратковременные   дожди.  Количество осадков составило 0,4-14,8 мм. Минимальная температура воздуха ночью была +10,2...+13,7°С, максимальная днем +12,4...+18,5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8 мая</w:t>
      </w:r>
      <w:r>
        <w:rPr>
          <w:rFonts w:cs="Arial" w:ascii="Arial" w:hAnsi="Arial"/>
        </w:rPr>
        <w:t xml:space="preserve"> погода определялась влиянием малоградиентного поля пониженного давления. Наблюдалась погода без осадков. Минимальная температура воздуха ночью была +6,2...+10,2°С, максимальная днем +16,3...+19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9 мая</w:t>
      </w:r>
      <w:r>
        <w:rPr>
          <w:rFonts w:cs="Arial" w:ascii="Arial" w:hAnsi="Arial"/>
        </w:rPr>
        <w:t xml:space="preserve"> погода определялась влиянием частного циклона над Молдавией. Повсеместно прошли дожди, ночью местами сильные. Количество осадков составило 6,8-15,1 мм.  Минимальная температура воздуха ночью была +5,4...+10,8°С, максимальная днем +9,8...+10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0 мая</w:t>
      </w:r>
      <w:r>
        <w:rPr>
          <w:rFonts w:cs="Arial" w:ascii="Arial" w:hAnsi="Arial"/>
        </w:rPr>
        <w:t xml:space="preserve"> погода определялась влиянием малоградиентного поля повышенного давления. Местами прошли кратковременные дожди с количеством осадков до 0,3-0,5 мм. Минимальная температура воздуха ночью составила +0,3...+2,7°С, местами на почве наблюдались заморозки до -2°С, максимальная днем +16,5...+17,7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1-12 мая</w:t>
      </w:r>
      <w:r>
        <w:rPr>
          <w:rFonts w:cs="Arial" w:ascii="Arial" w:hAnsi="Arial"/>
        </w:rPr>
        <w:t xml:space="preserve"> погода определялась влиянием малоградиентного поля повышенного давления. 11 мая повсеместно, 12 мая местами прошли кратковременные дожди. Количество осадков составило 0,6-6,2 мм и 0,3-8,8 мм, соответственно. 12 мая в утренние часы по северу отмечался туман с видимостью 500м. Минимальная температура воздуха ночью составила +0,7... +7,7°С, 12 мая по северу отмечались заморозки на почве до -1 °С. Максимальная температура днем была +11,3...+16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3-14 мая</w:t>
      </w:r>
      <w:r>
        <w:rPr>
          <w:rFonts w:cs="Arial" w:ascii="Arial" w:hAnsi="Arial"/>
        </w:rPr>
        <w:t xml:space="preserve"> погода определялась чередованием гребней и ложбин. Местами прошли слабые кратковременные дожди с количеством осадков 0,0-1,3 мм и 0,0-2,2 мм, соответственно. Минимальная температура воздуха ночью составила +2,2...+8,5°С, максимальная днем повышалась от +15,3...+18,1°С до +18,5...+19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5 мая</w:t>
      </w:r>
      <w:r>
        <w:rPr>
          <w:rFonts w:cs="Arial" w:ascii="Arial" w:hAnsi="Arial"/>
        </w:rPr>
        <w:t xml:space="preserve"> погода определялась влиянием ложбины с северо-востока. Наблюдалась погода без осадков. Минимальная температура воздуха ночью составила +5,0...+9,0°С, максимальная днем +22,3...+24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6-17 мая</w:t>
      </w:r>
      <w:r>
        <w:rPr>
          <w:rFonts w:cs="Arial" w:ascii="Arial" w:hAnsi="Arial"/>
        </w:rPr>
        <w:t xml:space="preserve"> погода определялась влиянием циклона со Средиземного моря. 16 мая днем местами прошел кратковременный дождь, 17 мая дожди прошли повсеместно. Количество осадков составило 0,0-1,2 мм и 3,3-7,9 мм, соответственно. Минимальная температура воздуха ночью составила +8,2...+12,2°С, максимальная днем составила +12,7...+22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8 мая</w:t>
      </w:r>
      <w:r>
        <w:rPr>
          <w:rFonts w:cs="Arial" w:ascii="Arial" w:hAnsi="Arial"/>
        </w:rPr>
        <w:t xml:space="preserve"> погода определялась влиянием южной периферии циклона с центром над Киевом. Местами по республике прошел кратковременный дождь с количеством осадков 0,3-0,6 мм. На юге наблюдались сухие грозы, отмечались порывы ветра до 12м/с. Минимальная температура воздуха ночью была +4,2...+5,3°С, максимальная днем +20,2...+21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9-20 мая</w:t>
      </w:r>
      <w:r>
        <w:rPr>
          <w:rFonts w:cs="Arial" w:ascii="Arial" w:hAnsi="Arial"/>
        </w:rPr>
        <w:t xml:space="preserve"> погода определялась влиянием ложбины с севера. Местами прошли кратковременные дожди, 19 мая с грозами.  В дневные часы порывы ветра достигали 12-14м/с. Количество осадков составило 0,0-4,3 мм и 0,0-1,7 мм, соответственно. Минимальная температура воздуха ночью составляла +6,5...+8,5°С, максимальная днем +17,9... +22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1 мая</w:t>
      </w:r>
      <w:r>
        <w:rPr>
          <w:rFonts w:cs="Arial" w:ascii="Arial" w:hAnsi="Arial"/>
        </w:rPr>
        <w:t xml:space="preserve"> погода определялась влиянием малоградиентного поля повышенного давления. Наблюдалась погода без осадков. Минимальная температура воздуха ночью составила +6,4…+10,0°С, максимальная днем +23,5…+24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2 мая</w:t>
      </w:r>
      <w:r>
        <w:rPr>
          <w:rFonts w:cs="Arial" w:ascii="Arial" w:hAnsi="Arial"/>
        </w:rPr>
        <w:t xml:space="preserve"> погода определялась влиянием гребня с юго-востока. Наблюдалась погода без осадков. В утренние часы по югу отмечался туман с видимостью 500м. В вечерние часы по северу республики наблюдалась сухая гроза. В течение дня порывы ветра достигали 13-14м/с. Минимальная температура воздуха ночью была +7,8…+10,4°С, максимальная днем +24,7…+26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3-24 мая</w:t>
      </w:r>
      <w:r>
        <w:rPr>
          <w:rFonts w:cs="Arial" w:ascii="Arial" w:hAnsi="Arial"/>
        </w:rPr>
        <w:t xml:space="preserve"> погода определялась влиянием ложбины с северо-запада. Местами прошли кратковременные дожди с грозами. Количество осадков составило 0,0-1,6 мм и 0,1-2,7 мм, соответственно. 23 мая днем местами порывы ветра достигали 13м/с. Температура воздуха составила ночью +10,0...+13,0°С, днем +22,1...+27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5-27 мая</w:t>
      </w:r>
      <w:r>
        <w:rPr>
          <w:rFonts w:cs="Arial" w:ascii="Arial" w:hAnsi="Arial"/>
        </w:rPr>
        <w:t xml:space="preserve"> погода определялась прохождением циклона со Средиземного моря. Повсеместно прошли дожди, местами сильные, 25 мая на юге – с грозами. Количество осадков составило: 25/05 – 1,3-13,3 мм; 26/05 – 18,7-25,4 мм; 27/05 – 2,2-33,1 мм.  Температура воздуха составила ночью +12,0…+15,2°С, днем +15,2…+22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8 мая</w:t>
      </w:r>
      <w:r>
        <w:rPr>
          <w:rFonts w:cs="Arial" w:ascii="Arial" w:hAnsi="Arial"/>
        </w:rPr>
        <w:t xml:space="preserve"> погода определялась влиянием циклона с центром над Одессой. Местами прошел кратковременный дождь (ночью по северу сильный) с количеством осадков 0,4-20,6 мм. Минимальная температура воздуха ночью была +12,4…+13,2°С, максимальная днем +20,3…+20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9 мая</w:t>
      </w:r>
      <w:r>
        <w:rPr>
          <w:rFonts w:cs="Arial" w:ascii="Arial" w:hAnsi="Arial"/>
        </w:rPr>
        <w:t xml:space="preserve"> погода определялась влиянием ложбины с севера. Местами прошли кратковременные дожди. Количество осадков составило 0,1-4,8 мм. Минимальная температура воздуха ночью была +11,5…+14,1°С, максимальная днем +20,6…+21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30-31 мая</w:t>
      </w:r>
      <w:r>
        <w:rPr>
          <w:rFonts w:cs="Arial" w:ascii="Arial" w:hAnsi="Arial"/>
        </w:rPr>
        <w:t xml:space="preserve"> погода определялась влиянием гребня с востока. Наблюдалась погода без осадков. Минимальная температура воздуха ночью была в пределах +9,6...+13,3°С, максимальная днем повышалась от +17,8...+21,1°С до +24,0...+25,4°С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57:00Z</dcterms:created>
  <dc:creator>синоптик</dc:creator>
  <dc:description/>
  <cp:keywords/>
  <dc:language>en-US</dc:language>
  <cp:lastModifiedBy>Лиля</cp:lastModifiedBy>
  <cp:lastPrinted>2025-06-04T11:00:00Z</cp:lastPrinted>
  <dcterms:modified xsi:type="dcterms:W3CDTF">2025-06-05T08:19:00Z</dcterms:modified>
  <cp:revision>70</cp:revision>
  <dc:subject/>
  <dc:title>ЯНВАРЬ 2014г</dc:title>
</cp:coreProperties>
</file>