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ФЕВРАЛЬ 2024г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2"/>
        </w:rPr>
        <w:t>Февраль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на всей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территории Приднестровье был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аномально тёплым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с недобором осадков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Cs w:val="22"/>
        </w:rPr>
        <w:t>Средняя месячная температура</w:t>
      </w:r>
      <w:r>
        <w:rPr>
          <w:rFonts w:cs="Arial" w:ascii="Arial" w:hAnsi="Arial"/>
          <w:szCs w:val="22"/>
        </w:rPr>
        <w:t xml:space="preserve"> воздуха (+5,8…+6,1°С) превысила многолетнюю климатическую норму на </w:t>
      </w:r>
      <w:r>
        <w:rPr>
          <w:rFonts w:cs="Arial" w:ascii="Arial" w:hAnsi="Arial"/>
          <w:bCs/>
          <w:szCs w:val="22"/>
        </w:rPr>
        <w:t>7,2-8,0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подобный температурный режим в феврале месяце отмечается в республике впервые за весь период метеонаблюдений). Наиболее тёплыми были дни 4, 6, в период с 10 по 13 и 24 февраля, когда по всему Приднестровью </w:t>
      </w:r>
      <w:r>
        <w:rPr>
          <w:rFonts w:cs="Arial" w:ascii="Arial" w:hAnsi="Arial"/>
          <w:b/>
          <w:bCs/>
          <w:i/>
          <w:iCs/>
          <w:szCs w:val="22"/>
        </w:rPr>
        <w:t>среднесуточные</w:t>
      </w:r>
      <w:r>
        <w:rPr>
          <w:rFonts w:cs="Arial" w:ascii="Arial" w:hAnsi="Arial"/>
          <w:szCs w:val="22"/>
        </w:rPr>
        <w:t xml:space="preserve"> температуры превышали многолетнюю норму для соответствующих суток на 10-14°С.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</w:t>
      </w:r>
      <w:r>
        <w:rPr>
          <w:rFonts w:cs="Arial" w:ascii="Arial" w:hAnsi="Arial"/>
          <w:b/>
          <w:i/>
          <w:szCs w:val="22"/>
        </w:rPr>
        <w:t>первой декаде</w:t>
      </w:r>
      <w:r>
        <w:rPr>
          <w:rFonts w:cs="Arial" w:ascii="Arial" w:hAnsi="Arial"/>
          <w:szCs w:val="22"/>
        </w:rPr>
        <w:t xml:space="preserve"> февраля на территории Приднестровья наблюдалась аномально тёплая с осадками погода. Среднедекадная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была на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7,9-8,6°С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выше нормы и составляла</w:t>
      </w:r>
      <w:r>
        <w:rPr>
          <w:rFonts w:cs="Arial" w:ascii="Arial" w:hAnsi="Arial"/>
          <w:b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+5,5…+5,8°С</w:t>
      </w:r>
      <w:r>
        <w:rPr>
          <w:rFonts w:cs="Arial" w:ascii="Arial" w:hAnsi="Arial"/>
          <w:b/>
          <w:color w:val="008080"/>
          <w:szCs w:val="22"/>
        </w:rPr>
        <w:t xml:space="preserve"> </w:t>
      </w:r>
      <w:bookmarkStart w:id="0" w:name="_Hlk96857797"/>
      <w:r>
        <w:rPr>
          <w:rFonts w:cs="Arial" w:ascii="Arial" w:hAnsi="Arial"/>
          <w:szCs w:val="22"/>
        </w:rPr>
        <w:t>(подобный температурный режим в первой декаде февраля отмечается в республике впервые за весь период метеонаблюдений)</w:t>
      </w:r>
      <w:bookmarkEnd w:id="0"/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Вторая декада</w:t>
      </w:r>
      <w:r>
        <w:rPr>
          <w:rFonts w:cs="Arial" w:ascii="Arial" w:hAnsi="Arial"/>
          <w:szCs w:val="22"/>
        </w:rPr>
        <w:t xml:space="preserve"> февраля по всему Приднестровью была </w:t>
      </w:r>
      <w:r>
        <w:rPr>
          <w:rFonts w:cs="Arial" w:ascii="Arial" w:hAnsi="Arial"/>
          <w:bCs/>
          <w:iCs/>
          <w:szCs w:val="22"/>
        </w:rPr>
        <w:t>аномально</w:t>
      </w:r>
      <w:r>
        <w:rPr>
          <w:rFonts w:cs="Arial" w:ascii="Arial" w:hAnsi="Arial"/>
          <w:szCs w:val="22"/>
        </w:rPr>
        <w:t xml:space="preserve"> тёплой с недобором осадков. </w:t>
      </w:r>
      <w:r>
        <w:rPr>
          <w:rFonts w:cs="Arial" w:ascii="Arial" w:hAnsi="Arial"/>
          <w:bCs/>
          <w:iCs/>
          <w:szCs w:val="22"/>
        </w:rPr>
        <w:t>Средняя декадная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(+4,9…+5,5°С) превыси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многолетнюю климатическую норму на 6,7-7,1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подобные температуры во второй декаде февраля отмечаются по всей республике впервые за весь период метеонаблюдений)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В </w:t>
      </w:r>
      <w:r>
        <w:rPr>
          <w:rFonts w:cs="Arial" w:ascii="Arial" w:hAnsi="Arial"/>
          <w:b/>
          <w:i/>
          <w:szCs w:val="22"/>
        </w:rPr>
        <w:t>третьей декаде</w:t>
      </w:r>
      <w:r>
        <w:rPr>
          <w:rFonts w:cs="Arial" w:ascii="Arial" w:hAnsi="Arial"/>
          <w:szCs w:val="22"/>
        </w:rPr>
        <w:t xml:space="preserve"> февраля по всей республике сохранялась очень тёплая с дефицитом осадков погода. Среднедекадная температура составила +6,7…+7,1°С, чем превысила климатическую норму на 6,8-8,4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подобные и выше температуры в третьей декаде февраля отмечаются в северных районах республики в среднем один раз в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20-25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лет, в центре и на юге – один раз в 16-17 лет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Наиболее высокая по республике </w:t>
      </w:r>
      <w:r>
        <w:rPr>
          <w:rFonts w:cs="Arial" w:ascii="Arial" w:hAnsi="Arial"/>
          <w:b/>
          <w:bCs/>
          <w:i/>
          <w:iCs/>
          <w:szCs w:val="22"/>
        </w:rPr>
        <w:t>максимальная температура</w:t>
      </w:r>
      <w:r>
        <w:rPr>
          <w:rFonts w:cs="Arial" w:ascii="Arial" w:hAnsi="Arial"/>
          <w:szCs w:val="22"/>
        </w:rPr>
        <w:t xml:space="preserve"> воздуха (+19°С) была отмечена 11 февраля в Тирасполе и 12 февраля в Дубоссарах. На остальной части территории республики максимум составил +17…+18°С, </w:t>
      </w:r>
      <w:r>
        <w:rPr>
          <w:rFonts w:cs="Arial" w:ascii="Arial" w:hAnsi="Arial"/>
          <w:bCs/>
          <w:szCs w:val="22"/>
        </w:rPr>
        <w:t xml:space="preserve">что в феврале по всему Приднестровью отмечается в среднем </w:t>
      </w:r>
      <w:r>
        <w:rPr>
          <w:rFonts w:cs="Arial" w:ascii="Arial" w:hAnsi="Arial"/>
          <w:szCs w:val="22"/>
        </w:rPr>
        <w:t>один раз в 10-15 лет</w:t>
      </w:r>
      <w:r>
        <w:rPr>
          <w:rFonts w:cs="Arial" w:ascii="Arial" w:hAnsi="Arial"/>
          <w:bCs/>
          <w:szCs w:val="22"/>
        </w:rPr>
        <w:t>.</w:t>
      </w:r>
      <w:r>
        <w:rPr>
          <w:rFonts w:cs="Arial" w:ascii="Arial" w:hAnsi="Arial"/>
          <w:szCs w:val="22"/>
        </w:rPr>
        <w:t xml:space="preserve"> Температурные рекорды отмечались 6, 7 и в период с 9 по 12 февраля на большей части территории республики, когда многолетний </w:t>
      </w:r>
      <w:r>
        <w:rPr>
          <w:rFonts w:cs="Arial" w:ascii="Arial" w:hAnsi="Arial"/>
          <w:b/>
          <w:bCs/>
          <w:i/>
          <w:iCs/>
          <w:szCs w:val="22"/>
        </w:rPr>
        <w:t>суточный максимум</w:t>
      </w:r>
      <w:r>
        <w:rPr>
          <w:rFonts w:cs="Arial" w:ascii="Arial" w:hAnsi="Arial"/>
          <w:szCs w:val="22"/>
        </w:rPr>
        <w:t xml:space="preserve"> был превышен на 1,1-5,8°С.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Cs w:val="22"/>
        </w:rPr>
      </w:pPr>
      <w:r>
        <w:rPr>
          <w:rFonts w:cs="Arial" w:ascii="Arial" w:hAnsi="Arial"/>
          <w:bCs/>
          <w:szCs w:val="22"/>
        </w:rPr>
        <w:t xml:space="preserve">Самым холодным за месяц оказался день 1 февраля, когда </w:t>
      </w:r>
      <w:r>
        <w:rPr>
          <w:rFonts w:cs="Arial" w:ascii="Arial" w:hAnsi="Arial"/>
          <w:b/>
          <w:i/>
          <w:szCs w:val="22"/>
        </w:rPr>
        <w:t>минимальная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 республике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опускалась до отметки </w:t>
      </w:r>
      <w:r>
        <w:rPr>
          <w:rFonts w:cs="Arial" w:ascii="Arial" w:hAnsi="Arial"/>
          <w:bCs/>
          <w:szCs w:val="22"/>
        </w:rPr>
        <w:t>-5…-6°С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подобные и ниже температуры в ПМР не редки отмечаются почти каждый год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8080"/>
          <w:szCs w:val="22"/>
        </w:rPr>
      </w:pPr>
      <w:r>
        <w:rPr>
          <w:rFonts w:cs="Arial" w:ascii="Arial" w:hAnsi="Arial"/>
          <w:b/>
          <w:bCs/>
          <w:color w:val="00808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Осадки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в течение месяца выпадали в виде дождя и распределялись неравномерно по времени и по территории. В целом за месяц был отмечен их недобор – количество выпавших осадков составило 8-19мм или 40-75%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февральской нормы. Причём все дожди выпали за первую и вторую декаду, а в третьей декаде февраля осадков не наблюдалось.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color w:val="008080"/>
          <w:szCs w:val="22"/>
          <w:lang w:val="ru-MD"/>
        </w:rPr>
      </w:pPr>
      <w:r>
        <w:rPr>
          <w:rFonts w:cs="Arial" w:ascii="Arial" w:hAnsi="Arial"/>
          <w:b/>
          <w:bCs/>
          <w:color w:val="008080"/>
          <w:szCs w:val="22"/>
          <w:lang w:val="ru-MD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Cs w:val="22"/>
        </w:rPr>
        <w:t>В течение февраля</w:t>
      </w:r>
      <w:r>
        <w:rPr>
          <w:rFonts w:cs="Arial" w:ascii="Arial" w:hAnsi="Arial"/>
          <w:szCs w:val="22"/>
        </w:rPr>
        <w:t xml:space="preserve"> по всему Приднестровью наблюдалось </w:t>
      </w:r>
      <w:r>
        <w:rPr>
          <w:rFonts w:cs="Arial" w:ascii="Arial" w:hAnsi="Arial"/>
          <w:b/>
          <w:bCs/>
          <w:i/>
          <w:iCs/>
          <w:szCs w:val="22"/>
        </w:rPr>
        <w:t>усиление скорости ветра</w:t>
      </w:r>
      <w:r>
        <w:rPr>
          <w:rFonts w:cs="Arial" w:ascii="Arial" w:hAnsi="Arial"/>
          <w:szCs w:val="22"/>
        </w:rPr>
        <w:t xml:space="preserve"> до 12-14м/сек. 5 февраля в Дубоссарском районе скорость ветра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при порывах достигала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18м/сек,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что соответствует критериям </w:t>
      </w:r>
      <w:r>
        <w:rPr>
          <w:rFonts w:cs="Arial" w:ascii="Arial" w:hAnsi="Arial"/>
          <w:b/>
          <w:i/>
          <w:iCs/>
          <w:szCs w:val="22"/>
        </w:rPr>
        <w:t>опасного гидрометеорологического явления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отдельные дни месяца в центральных и южных районах республики наблюдался </w:t>
      </w:r>
      <w:r>
        <w:rPr>
          <w:rFonts w:cs="Arial" w:ascii="Arial" w:hAnsi="Arial"/>
          <w:b/>
          <w:bCs/>
          <w:i/>
          <w:iCs/>
          <w:szCs w:val="22"/>
        </w:rPr>
        <w:t xml:space="preserve">туман </w:t>
      </w:r>
      <w:r>
        <w:rPr>
          <w:rFonts w:cs="Arial" w:ascii="Arial" w:hAnsi="Arial"/>
          <w:szCs w:val="22"/>
        </w:rPr>
        <w:t xml:space="preserve">с видимостью 200-500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Гололёдно-изморозевыые отложения</w:t>
      </w:r>
      <w:r>
        <w:rPr>
          <w:rFonts w:cs="Arial" w:ascii="Arial" w:hAnsi="Arial"/>
          <w:szCs w:val="22"/>
        </w:rPr>
        <w:t xml:space="preserve"> на проводах и окружающих предметах были отмечены 1 февраля (изморозь) в Дубоссарах и в Тирасполе и 7 февраля (гололёд) в Дубоссарах. Диаметр отложений не превышал 3мм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5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1 февраля</w:t>
      </w:r>
      <w:r>
        <w:rPr>
          <w:rFonts w:cs="Arial" w:ascii="Arial" w:hAnsi="Arial"/>
          <w:szCs w:val="22"/>
        </w:rPr>
        <w:t xml:space="preserve"> погода определялась ночью влиянием ложбины, днем – гребня. Наблюдалась погода без осадков. В утренние часы по центральным и южным районам республики отмечался туман с осаждением изморози и с видимостью 200-500 м. Минимальная температура воздуха ночью составляла -5,0...-6,4°, максимальная днем +6,4...+9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2 февраля</w:t>
      </w:r>
      <w:r>
        <w:rPr>
          <w:rFonts w:cs="Arial" w:ascii="Arial" w:hAnsi="Arial"/>
          <w:szCs w:val="22"/>
        </w:rPr>
        <w:t xml:space="preserve"> погода определялась влиянием гребня антициклона с запада. Наблюдалась погода без осадков. Минимальная температура воздуха ночью была -3,1...+0,4°, максимальная днем +6,3...+7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3 февраля</w:t>
      </w:r>
      <w:r>
        <w:rPr>
          <w:rFonts w:cs="Arial" w:ascii="Arial" w:hAnsi="Arial"/>
          <w:szCs w:val="22"/>
        </w:rPr>
        <w:t xml:space="preserve"> погода определялась ночью влиянием гребня, днем – ложбины. Наблюдалась погода без существенных осадков. Минимальная температура воздуха ночью составляла               -3,0...+0,2°, максимальная днем +7,4...+8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4-6 февраля</w:t>
      </w:r>
      <w:r>
        <w:rPr>
          <w:rFonts w:cs="Arial" w:ascii="Arial" w:hAnsi="Arial"/>
          <w:szCs w:val="22"/>
        </w:rPr>
        <w:t xml:space="preserve"> погода определялась влиянием юго-западной периферии атлантического циклона. Местами прошли дожди. Количество осадков составило: 04/02 – до 0,9 мм; 05/02 –      2,0-6,2 мм и 06/02 – 0,3-2,4 мм. 5 февраля днем в центральных районах республики отмечалось усиление северо-западного ветра до 18 м/с. Минимальная температура воздуха ночью была в пределах +3,4...+7,0°, максимальная днем +8,3...+15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7 февраля</w:t>
      </w:r>
      <w:r>
        <w:rPr>
          <w:rFonts w:cs="Arial" w:ascii="Arial" w:hAnsi="Arial"/>
          <w:szCs w:val="22"/>
        </w:rPr>
        <w:t xml:space="preserve"> погода определялась влиянием южной периферии атлантического циклона. Наблюдалась погода без осадков. В утренние часы, в центральных районах республики, отмечался туман с видимостью 500 м и образование слабого гололеда. Минимальная температура воздуха ночью составила -0,8... +1,6°, максимальная днем +15,0...+16,1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8 февраля</w:t>
      </w:r>
      <w:r>
        <w:rPr>
          <w:rFonts w:cs="Arial" w:ascii="Arial" w:hAnsi="Arial"/>
          <w:szCs w:val="22"/>
        </w:rPr>
        <w:t xml:space="preserve"> погода определялась влиянием ложбины северо-запада и прохождением в первой половине дня холодного фронта. Наблюдалась погода без существенных осадков. Минимальная температура воздуха ночью была +3,0...+5,1°, максимальная днем +4,3...+9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9 феврал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 периферии атлантического циклона. Наблюдалась погода без существенных осадков. В утренние часы, в южных районах республики, отмечался туман с видимостью 200-500 м. Минимальная температура воздуха ночью составила -1,0... +1,5°, максимальная днем +14,4...+18,3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10 февраля</w:t>
      </w:r>
      <w:r>
        <w:rPr>
          <w:rFonts w:cs="Arial" w:ascii="Arial" w:hAnsi="Arial"/>
          <w:szCs w:val="22"/>
        </w:rPr>
        <w:t xml:space="preserve"> погода определялась влиянием ложбины с севера-запада. Повсеместно прошел слабый дождь с количеством осадков 1,1-3,8 мм. Минимальная температура воздуха ночью была +6,1...+6,6°, максимальная днем +12,4...+14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11-12 февраля</w:t>
      </w:r>
      <w:r>
        <w:rPr>
          <w:rFonts w:cs="Arial" w:ascii="Arial" w:hAnsi="Arial"/>
          <w:szCs w:val="22"/>
        </w:rPr>
        <w:t xml:space="preserve"> погода определялась влиянием южной периферии атлантического циклона. Наблюдалась погода без существенных осадков. Минимальная температура воздуха ночью была в пределах +3,0...+8,5°, максимальная днем +14,3...+19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13-15 февраля</w:t>
      </w:r>
      <w:r>
        <w:rPr>
          <w:rFonts w:cs="Arial" w:ascii="Arial" w:hAnsi="Arial"/>
          <w:szCs w:val="22"/>
        </w:rPr>
        <w:t xml:space="preserve"> погода определялась влиянием ложбины с Черного моря. Местами прошли кратковременные дожди. Количество осадков составило 0,3-2,1 мм, 1,4-9,5 мм и 0,0-1,1 мм соответственно. Температура воздуха понижалась ночью от +5,3... +7,8° до +2,6...+4,0°, максимальная днем от +10,7...+11,8° до +5,8...+6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16 февраля</w:t>
      </w:r>
      <w:r>
        <w:rPr>
          <w:rFonts w:cs="Arial" w:ascii="Arial" w:hAnsi="Arial"/>
          <w:szCs w:val="22"/>
        </w:rPr>
        <w:t xml:space="preserve"> погода определялась влиянием гребня Сибирского антициклона. В центре и на юге прошли слабые дожди с количеством выпавших осадков 0,3-0,8 мм. Минимальная температура воздуха ночью составила +3,2...+4,4°, максимальная днем +5,2...+6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17-18 февраля</w:t>
      </w:r>
      <w:r>
        <w:rPr>
          <w:rFonts w:cs="Arial" w:ascii="Arial" w:hAnsi="Arial"/>
          <w:szCs w:val="22"/>
        </w:rPr>
        <w:t xml:space="preserve"> погода определялась влиянием ложбины с севера. Местами прошли кратковременные дожди с количеством осадков до 0,8 мм. Минимальная температура воздуха ночью была -0,4...+1,0°, максимальная днем повышалась от +1,1...+1,7° до +8,6...+8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19-21 феврал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, а затем юго-западной частью антициклона. Наблюдалась погода без осадков. Минимальная температура воздуха ночью была в пределах -3,9...+1,5°, максимальная днем повышалась от +2,0...+3,5° до +9,4...+12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22-23 феврал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 периферии обширного исландского циклона. Наблюдалась погода без осадков. Минимальная температура воздуха ночью повышалась от -1,0... +1,5° до +4,0...+4,9°, максимальная днем была +13,0...+15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24-29 февраля</w:t>
      </w:r>
      <w:r>
        <w:rPr>
          <w:rFonts w:cs="Arial" w:ascii="Arial" w:hAnsi="Arial"/>
          <w:szCs w:val="22"/>
        </w:rPr>
        <w:t xml:space="preserve"> погода определялась влиянием юго-западной периферии антициклона. Наблюдалась погода без осадков. Температура воздуха понижалась ночью от +5,7…+7,5° до         -1,5…+3,6°, днем от +16,0…+17,5° до +7,3…+10,6°С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50" w:right="150" w:firstLine="37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right="150" w:firstLine="375"/>
        <w:jc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4:00Z</dcterms:created>
  <dc:creator>синоптик</dc:creator>
  <dc:description/>
  <cp:keywords/>
  <dc:language>en-US</dc:language>
  <cp:lastModifiedBy>Работа</cp:lastModifiedBy>
  <cp:lastPrinted>2018-03-14T09:03:00Z</cp:lastPrinted>
  <dcterms:modified xsi:type="dcterms:W3CDTF">2024-03-13T15:53:00Z</dcterms:modified>
  <cp:revision>46</cp:revision>
  <dc:subject/>
  <dc:title>ЯНВАРЬ 2014г</dc:title>
</cp:coreProperties>
</file>