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ИЮЛЬ 2024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47691788"/>
      <w:bookmarkEnd w:id="0"/>
      <w:r>
        <w:rPr>
          <w:rFonts w:cs="Arial" w:ascii="Arial" w:hAnsi="Arial"/>
          <w:sz w:val="22"/>
          <w:szCs w:val="22"/>
        </w:rPr>
        <w:t xml:space="preserve">В июле в Приднестровье наблюдалась экстремально </w:t>
      </w:r>
      <w:r>
        <w:rPr>
          <w:rFonts w:cs="Arial" w:ascii="Arial" w:hAnsi="Arial"/>
          <w:b/>
          <w:i/>
          <w:sz w:val="22"/>
          <w:szCs w:val="22"/>
        </w:rPr>
        <w:t>жаркая погода с недобором осадков</w:t>
      </w:r>
      <w:r>
        <w:rPr>
          <w:rFonts w:cs="Arial" w:ascii="Arial" w:hAnsi="Arial"/>
          <w:sz w:val="22"/>
          <w:szCs w:val="22"/>
        </w:rPr>
        <w:t xml:space="preserve"> на большей части территор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редня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за месяц</w:t>
      </w:r>
      <w:r>
        <w:rPr>
          <w:rFonts w:cs="Arial" w:ascii="Arial" w:hAnsi="Arial"/>
          <w:sz w:val="22"/>
          <w:szCs w:val="22"/>
        </w:rPr>
        <w:t xml:space="preserve"> температура воздуха составила +25,0…+26,7</w:t>
      </w:r>
      <w:r>
        <w:rPr>
          <w:rFonts w:cs="Arial" w:ascii="Arial" w:hAnsi="Arial"/>
          <w:bCs/>
          <w:sz w:val="22"/>
          <w:szCs w:val="22"/>
        </w:rPr>
        <w:t>°С, что</w:t>
      </w:r>
      <w:r>
        <w:rPr>
          <w:rFonts w:cs="Arial" w:ascii="Arial" w:hAnsi="Arial"/>
          <w:sz w:val="22"/>
          <w:szCs w:val="22"/>
        </w:rPr>
        <w:t xml:space="preserve"> на 4,0</w:t>
      </w:r>
      <w:r>
        <w:rPr>
          <w:rFonts w:cs="Arial" w:ascii="Arial" w:hAnsi="Arial"/>
          <w:bCs/>
          <w:sz w:val="22"/>
          <w:szCs w:val="22"/>
        </w:rPr>
        <w:t>-4,4°С</w:t>
      </w:r>
      <w:r>
        <w:rPr>
          <w:rFonts w:cs="Arial" w:ascii="Arial" w:hAnsi="Arial"/>
          <w:sz w:val="22"/>
          <w:szCs w:val="22"/>
        </w:rPr>
        <w:t xml:space="preserve"> выш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рмы. В центральных и южных районах республики (Дубоссары, Тирасполь) июль стал самым жарким за весь период инструментальных наблюдений наряду с июлем 2012 года</w:t>
      </w:r>
      <w:r>
        <w:rPr>
          <w:rFonts w:cs="Arial" w:ascii="Arial" w:hAnsi="Arial"/>
          <w:bCs/>
          <w:sz w:val="22"/>
          <w:szCs w:val="22"/>
        </w:rPr>
        <w:t>. На севере республики (Каменка, Рыбница) средняя месячная температура июля оказалась лишь на 0,5</w:t>
      </w:r>
      <w:r>
        <w:rPr>
          <w:rFonts w:cs="Arial" w:ascii="Arial" w:hAnsi="Arial"/>
          <w:sz w:val="22"/>
          <w:szCs w:val="22"/>
        </w:rPr>
        <w:t>°С ниже исторических максимумов 2012 год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три декады июля были теплее обычного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Первая декада</w:t>
      </w:r>
      <w:r>
        <w:rPr>
          <w:rFonts w:cs="Arial" w:ascii="Arial" w:hAnsi="Arial"/>
          <w:sz w:val="22"/>
          <w:szCs w:val="22"/>
        </w:rPr>
        <w:t xml:space="preserve"> была очень тёплой. Средняя декадная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оздуха составляла +24,2...+25,8°С, что превышает норму на 3,8-4,0°С </w:t>
      </w:r>
      <w:bookmarkStart w:id="1" w:name="_Hlk96857797"/>
      <w:r>
        <w:rPr>
          <w:rFonts w:cs="Arial" w:ascii="Arial" w:hAnsi="Arial"/>
          <w:sz w:val="22"/>
          <w:szCs w:val="22"/>
        </w:rPr>
        <w:t>и наблюдается в среднем один раз в 15-20 лет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торая декада</w:t>
      </w:r>
      <w:r>
        <w:rPr>
          <w:rFonts w:cs="Arial" w:ascii="Arial" w:hAnsi="Arial"/>
          <w:sz w:val="22"/>
          <w:szCs w:val="22"/>
        </w:rPr>
        <w:t xml:space="preserve"> была аномальной по температурному режиму и стала самой жаркой за весь период наблюдений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няя декадная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составила +28,5…+30,2°С, что выш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олетней нормы на 7,3-7,9°С и наблюдается впервые за весь период наблюдений. Пик жары пришелся на 16 и 17 июля, когда</w:t>
      </w:r>
      <w:r>
        <w:rPr>
          <w:rFonts w:cs="Arial" w:ascii="Arial" w:hAnsi="Arial"/>
          <w:bCs/>
          <w:sz w:val="22"/>
          <w:szCs w:val="22"/>
        </w:rPr>
        <w:t xml:space="preserve"> средняя суточная температура воздуха достигала +30,6...+32,9°С, чем превысила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едние многолетние значения на 9-11°С, чего не наблюдалось в Дубоссарах и Тирасполе за весь период инструментальных наблюдений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В третьей декаде </w:t>
      </w:r>
      <w:r>
        <w:rPr>
          <w:rFonts w:cs="Arial" w:ascii="Arial" w:hAnsi="Arial"/>
          <w:sz w:val="22"/>
          <w:szCs w:val="22"/>
        </w:rPr>
        <w:t>средняя декадная температура воздуха составила +22,1…+24,2°С, что выше нормы на 0,8-1,6°С.</w:t>
      </w:r>
      <w:r>
        <w:rPr>
          <w:rFonts w:cs="Arial" w:ascii="Arial" w:hAnsi="Arial"/>
          <w:bCs/>
          <w:sz w:val="22"/>
          <w:szCs w:val="22"/>
        </w:rPr>
        <w:t xml:space="preserve"> Третья декада отличилась крайне неоднородным температурным режимом с резкими скачками температуры. Так, в начале декады (23 июля) наблюдалась жаркая погода, среднесуточная температура воздуха составляла +23,4…+27,0</w:t>
      </w:r>
      <w:r>
        <w:rPr>
          <w:rFonts w:cs="Arial" w:ascii="Arial" w:hAnsi="Arial"/>
          <w:sz w:val="22"/>
          <w:szCs w:val="22"/>
        </w:rPr>
        <w:t xml:space="preserve">°С (на 3-5°С выше среднемноголетних значений); через три дня (26 июля) было отмечено резкое похолодание: средняя суточная температура воздуха была +19,9…+21,6°С, а максимальная не поднималась выше +24°С. Этот день был самым прохладным, суточная амплитуда температуры составляла от 2°С в Тирасполе до 5°С на севере республики. Через два дня (28 июля)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>реднесуточная температура вновь выросла 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ставила +24,9...+27,2°С – это на 4°С выше среднемноголетней нормы для данных суток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Максим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температуры воздуха по Приднестровью отмечался в центральной и южной части республики 17 июля и составлял +41°С. На севере республики максимальные температуры достигали +39…+40°С. При этом в Дубоссарах подобный температурный режим отмечается впервые, а на остальной части территории – второй раз за всю историю метеонаблюдений (первым был июль 2007 года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Минимальна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оздуха +12,8°С отмечалась 31 июля в Каменке.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месяц отмечалось 20-26 дней 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ксимальной температуро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≥ +30°С (при норме для данного месяца 8-13 дней); 8-14 дней 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симальной температурой 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≥ +35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ри норме 1-2 дня). Со среднесуточной температурой воздуха </w:t>
      </w:r>
      <w:r>
        <w:rPr>
          <w:rFonts w:cs="Arial" w:ascii="Arial" w:hAnsi="Arial"/>
          <w:bCs/>
          <w:sz w:val="22"/>
          <w:szCs w:val="22"/>
        </w:rPr>
        <w:t>&gt;+25°С</w:t>
      </w:r>
      <w:r>
        <w:rPr>
          <w:rFonts w:cs="Arial" w:ascii="Arial" w:hAnsi="Arial"/>
          <w:sz w:val="22"/>
          <w:szCs w:val="22"/>
        </w:rPr>
        <w:t xml:space="preserve"> отмечалось 14</w:t>
      </w:r>
      <w:r>
        <w:rPr>
          <w:rFonts w:cs="Arial" w:ascii="Arial" w:hAnsi="Arial"/>
          <w:bCs/>
          <w:sz w:val="22"/>
          <w:szCs w:val="22"/>
        </w:rPr>
        <w:t>-21 дн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при норме 3-6 дней). Со среднесуточной температурой воздуха </w:t>
      </w:r>
      <w:r>
        <w:rPr>
          <w:rFonts w:cs="Arial" w:ascii="Arial" w:hAnsi="Arial"/>
          <w:bCs/>
          <w:sz w:val="22"/>
          <w:szCs w:val="22"/>
        </w:rPr>
        <w:t>&gt;+30°С отмечалось 2-7 дней (при норме 0,1 день).</w:t>
      </w:r>
    </w:p>
    <w:p>
      <w:pPr>
        <w:pStyle w:val="Normal"/>
        <w:jc w:val="both"/>
        <w:rPr>
          <w:rFonts w:ascii="Arial" w:hAnsi="Arial" w:cs="Arial"/>
          <w:color w:val="C0504D"/>
          <w:sz w:val="16"/>
          <w:szCs w:val="16"/>
        </w:rPr>
      </w:pPr>
      <w:r>
        <w:rPr>
          <w:rFonts w:cs="Arial" w:ascii="Arial" w:hAnsi="Arial"/>
          <w:color w:val="C0504D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Осадк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течение месяца распределялись по территории ПМР неравномерно: на большей части территории республики (кроме Рыбницы) наблюдался их недобор – выпало от 7 до 43мм, что составляет 10-66% июльской нормы; в Рыбнице месячная сумма осадков (90мм) в 1,3 раза превысила норму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Сильные дожд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с количеством осадков ≥15мм, выпавших за ≤12 часов, что </w:t>
      </w:r>
      <w:r>
        <w:rPr>
          <w:rFonts w:cs="Arial" w:ascii="Arial" w:hAnsi="Arial"/>
          <w:b w:val="false"/>
          <w:sz w:val="22"/>
          <w:szCs w:val="22"/>
        </w:rPr>
        <w:t>соответству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критерия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2"/>
          <w:szCs w:val="22"/>
        </w:rPr>
        <w:t>) наблюдались в отдельные дни месяца: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 3 июля в Рыбнице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за 2 часа выпало 16 мм осадков (23% месячной нормы);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sz w:val="22"/>
          <w:szCs w:val="22"/>
        </w:rPr>
        <w:t>10 июля в Рыбнице за 1 час выпало 23 мм осадков (треть месячной нормы)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21-22 июля на МС Каменка за 8 часов выпало 19мм осадков (26% месячной нормы); 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cs="Arial" w:ascii="Arial" w:hAnsi="Arial"/>
          <w:b w:val="false"/>
          <w:sz w:val="22"/>
          <w:szCs w:val="22"/>
        </w:rPr>
        <w:t xml:space="preserve"> 25 июля в дневные часы в Бендерах выпало 20мм осадков (треть месячной нормы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СГЯ</w:t>
      </w:r>
      <w:r>
        <w:rPr>
          <w:rFonts w:cs="Arial" w:ascii="Arial" w:hAnsi="Arial"/>
          <w:b/>
          <w:bCs/>
          <w:i/>
          <w:sz w:val="22"/>
          <w:szCs w:val="22"/>
        </w:rPr>
        <w:t>. Сильный ливен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  <w:u w:val="single"/>
        </w:rPr>
        <w:t>стихийное гидрометеорологическое явление</w:t>
      </w:r>
      <w:r>
        <w:rPr>
          <w:rFonts w:cs="Arial" w:ascii="Arial" w:hAnsi="Arial"/>
          <w:bCs/>
          <w:sz w:val="22"/>
          <w:szCs w:val="22"/>
        </w:rPr>
        <w:t>) прошёл 17 июля во время грозы в Рыбнице, где за 1 час выпало 38мм осадков (более половины месячной нормы июля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 всему Приднестровью </w:t>
      </w:r>
      <w:r>
        <w:rPr>
          <w:rFonts w:cs="Arial" w:ascii="Arial" w:hAnsi="Arial"/>
          <w:bCs/>
          <w:sz w:val="22"/>
          <w:szCs w:val="22"/>
        </w:rPr>
        <w:t xml:space="preserve">в течение месяца наблюдались </w:t>
      </w:r>
      <w:r>
        <w:rPr>
          <w:rFonts w:cs="Arial" w:ascii="Arial" w:hAnsi="Arial"/>
          <w:b/>
          <w:bCs/>
          <w:i/>
          <w:sz w:val="22"/>
          <w:szCs w:val="22"/>
        </w:rPr>
        <w:t>грозы</w:t>
      </w:r>
      <w:r>
        <w:rPr>
          <w:rFonts w:cs="Arial" w:ascii="Arial" w:hAnsi="Arial"/>
          <w:bCs/>
          <w:sz w:val="22"/>
          <w:szCs w:val="22"/>
        </w:rPr>
        <w:t xml:space="preserve">, а также </w:t>
      </w:r>
      <w:r>
        <w:rPr>
          <w:rFonts w:cs="Arial" w:ascii="Arial" w:hAnsi="Arial"/>
          <w:b/>
          <w:bCs/>
          <w:i/>
          <w:sz w:val="22"/>
          <w:szCs w:val="22"/>
        </w:rPr>
        <w:t>усилен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скорост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ветра</w:t>
      </w:r>
      <w:r>
        <w:rPr>
          <w:rFonts w:cs="Arial" w:ascii="Arial" w:hAnsi="Arial"/>
          <w:sz w:val="22"/>
          <w:szCs w:val="22"/>
        </w:rPr>
        <w:t xml:space="preserve"> при порывах до 12-</w:t>
      </w:r>
      <w:r>
        <w:rPr>
          <w:rFonts w:cs="Arial" w:ascii="Arial" w:hAnsi="Arial"/>
          <w:bCs/>
          <w:sz w:val="22"/>
          <w:szCs w:val="22"/>
        </w:rPr>
        <w:t>14м/сек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 июля в Рыбнице и в Дубоссарах ветер усиливался до 16-19м/сек (что соответствует критериям </w:t>
      </w:r>
      <w:r>
        <w:rPr>
          <w:rFonts w:cs="Arial" w:ascii="Arial" w:hAnsi="Arial"/>
          <w:i/>
          <w:sz w:val="22"/>
          <w:szCs w:val="22"/>
          <w:u w:val="single"/>
        </w:rPr>
        <w:t>опасного гидрометеорологического явления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150" w:right="150" w:firstLine="37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2" w:name="_Hlk47691788"/>
      <w:bookmarkStart w:id="3" w:name="_Hlk94715237"/>
      <w:bookmarkStart w:id="4" w:name="_Hlk47691788"/>
      <w:bookmarkStart w:id="5" w:name="_Hlk94715237"/>
      <w:bookmarkEnd w:id="4"/>
      <w:bookmarkEnd w:id="5"/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bookmarkStart w:id="6" w:name="_Hlk94715237"/>
      <w:bookmarkStart w:id="7" w:name="_Hlk94715237"/>
      <w:bookmarkEnd w:id="7"/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юго-запада. Наблюдалась погода без осадков. Минимальная температура воздуха ночью была +14,8...+19,7°, максимальная днем +34,0...+35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-3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с севера и прохождением холодного фронта. Прошли кратковременные дожди с грозами, днем 3 июля местами сильные. Количество осадков составило 0,0-1,9 мм и 0,0-16,6 мм соответственно. Минимальная температура воздуха ночью составила +17,4...+21,5°, максимальная днём понижалась от +30,7...+35,6° до +27,6...+33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4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с Черного моря. Местами прошли слабые дожди с количеством осадков до 0,6 мм. Минимальная температура воздуха ночью была +16,4...+18,0°, максимальная днем +25,4...+29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5-9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Азорского антициклона. Воздух, подогретый Африкой и переместившийся на Восточную Европу, вернулся в нашу республику, формируя жаркую и сухую погоду. Минимальная температура воздуха ночью была в пределах +13,9...+20,2°, максимальная днем повышалась от +28,2...+30,1° до +33,6...+35,9°С.  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0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Черноморской депрессии. Днем, по северу республики прошли кратковременные дожди с грозами, местами сильные. Количество осадков составило 0,3-23,4 мм. По югу республики отмечались сухие грозы. Минимальная температура воздуха ночью была +19,9...+23,2°С, максимальная днем +33,6...+39,0°С.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1-16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Азорского антициклона. Продолжилось перемещение горячего воздуха с Африки на территорию ПМР. Наблюдалась погода преимущественно без осадков, лишь 13 и 15 июля в центре и на юге республики прошли кратковременные дожди с количеством осадков 2,7 мм и 0,1-0,3 мм соответственно. Местами отмечались локальные грозы. Минимальная температура воздуха ночью составила +17,7...+24,4°, максимальная днем +36,0...+40,6°С. 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7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Днем местами прошли кратковременные дожди с грозами, местами сильные. Количество осадков составило 0,5-39,2 мм. Местами в дневные часы отмечалось шквалистое усиление ветра до 16-19 м/с. Минимальная температура воздуха была +22,7...+25,2°, максимальная днем +38,4...+40,9°С. 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8-20 июля</w:t>
      </w:r>
      <w:r>
        <w:rPr>
          <w:rFonts w:cs="Arial" w:ascii="Arial" w:hAnsi="Arial"/>
          <w:sz w:val="22"/>
          <w:szCs w:val="22"/>
        </w:rPr>
        <w:t xml:space="preserve"> погода определялась в начале периода влияние Черноморской депрессии,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</w:rPr>
        <w:t>затем преобладание гребня Азорского антициклона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</w:rPr>
        <w:t>Продолжилось перемещение горячего и сухого воздуха с Африки на Восточную Европу. Территория республики оказалась на границе между полярным и несколько сместившимся к востоку тропическим воздухом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садков не наблюдалось. Температура воздуха понижалась ночью от +21,1...+24,0° до +17,3...+21,0°, днем от +32,5...+38,3° до +32,0...+33,7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1-22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ниженного давления. Прошли кратковременные дожди с грозами, ночью 22 июля местами сильные. Количество осадков составило 0,0-2,5 мм и 0,0-17,8 мм соответственно. Минимальная температура воздуха ночью составила +17,5...+20,0°, максимальная днём понижалась от +28,8...+33,6° до +26,8...+32,6°С.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3-26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с Западной Европы и в дальнейшем слияние ее с депрессией над Турцией и югом ЕЧ России. Установился неустойчивый характер погоды. Местами прошли кратковременные дожди с грозами.  Количество осадков составило: 23/07 – 0,0-5,3 мм; 24/07 – 4,7 мм; 25/07 – 0,5-20,1 мм и 26/07 – 2,6-10,6 мм. Минимальная температура воздуха ночью составила +16,5...+20,4°, максимальная днем понижалась от +31,1...+34,9°С до +20,7...+23,5°С. 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7-28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Азорского антициклона. Произошло перемещение горячего воздуха с Иранского нагорья на территорию нашей республики. Наблюдалась погода без осадков. Минимальная температура воздуха ночью составила +15,8...+19,5°, максимальная днем +31,3...+35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9 июля</w:t>
      </w:r>
      <w:r>
        <w:rPr>
          <w:rFonts w:cs="Arial" w:ascii="Arial" w:hAnsi="Arial"/>
          <w:sz w:val="22"/>
          <w:szCs w:val="22"/>
        </w:rPr>
        <w:t xml:space="preserve"> погода определялась ночью влиянием ложбины, днем – гребня. Ночью через нашу республику прошел холодный фронт, который пропустил на территорию республики холодный воздух северных широт. Наблюдалась погода без осадков. Минимальная температура воздуха ночью была +18,3...+20,5°, максимальная днем +26,7...+28,9°С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30-31 июл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антициклона с запада. Наблюдалась погода без осадков. Минимальная температура воздуха ночью составила +12,9...+17,7°, максимальная днем повышалась от +23,3...+27,4° до +29,5...+30,3°С.  </w:t>
      </w:r>
    </w:p>
    <w:p>
      <w:pPr>
        <w:pStyle w:val="Normal"/>
        <w:ind w:right="-12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Метео</dc:creator>
  <dc:description/>
  <cp:keywords/>
  <dc:language>en-US</dc:language>
  <cp:lastModifiedBy>Лиля</cp:lastModifiedBy>
  <cp:lastPrinted>2020-08-24T11:27:00Z</cp:lastPrinted>
  <dcterms:modified xsi:type="dcterms:W3CDTF">2024-08-06T12:09:00Z</dcterms:modified>
  <cp:revision>6</cp:revision>
  <dc:subject/>
  <dc:title>ИЮНЬ-2014</dc:title>
</cp:coreProperties>
</file>