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май 2025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/>
        <w:t xml:space="preserve">      </w:t>
      </w:r>
      <w:r>
        <w:rPr/>
        <w:t xml:space="preserve">В мае в городе Тирасполь отмечался </w:t>
      </w:r>
      <w:r>
        <w:rPr>
          <w:sz w:val="24"/>
          <w:szCs w:val="24"/>
        </w:rPr>
        <w:t>пониженный</w:t>
      </w:r>
      <w:r>
        <w:rPr/>
        <w:t xml:space="preserve">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3-х стационарных постах, расположенных: пост № 2 – ул. Сакриера, 2, пост № 3 – ул. Чапаева, 91, пост № 5 – ул. Федько, 28  за месяц отобрано и проанализировано 989 проб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ыли                 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оксиду серы 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ксиду углерода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оксиду азота       - 198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енолу                     -  6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ормальдегиду       -  9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b/>
          <w:sz w:val="24"/>
          <w:shd w:fill="FFFFFF" w:val="clear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месяца в атмосферном воздухе города зарегистрировано 7 случаев с превышениями максимально-разовой предельно-допустимой концентрации по фенолу, что составило  12 %  от общего количества отобранных и проанализированных проб.  Максимум отмечен на уровне 1,5 ПДК.</w:t>
      </w:r>
      <w:r>
        <w:rPr>
          <w:b/>
          <w:sz w:val="24"/>
          <w:shd w:fill="FFFFFF" w:val="clear"/>
        </w:rPr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мае составлено 18 прогнозов ожидаемого на следующие сутки уровня загрязнения атмосферного воздуха, оправдываемость - 94</w:t>
      </w:r>
      <w:r>
        <w:rPr>
          <w:sz w:val="24"/>
          <w:szCs w:val="24"/>
        </w:rPr>
        <w:t>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Среднее значение мощности экспозиционной дозы (МЭД) гамма-излучения на местности в мае составило 14 мкР/ч, максимальное - 16 мкР/ч  отмечено 7 и 8 мая  2025 года.</w:t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май 2025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а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236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тмосферного воздуха, из них по: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ыли                      –  284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серы      –  284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сиду углерода   –  284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азота     –  284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формальдегиду     –  100    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В мае </w:t>
      </w:r>
      <w:r>
        <w:rPr>
          <w:sz w:val="24"/>
          <w:szCs w:val="24"/>
          <w:shd w:fill="FFFFFF" w:val="clear"/>
        </w:rPr>
        <w:t>составлено 18 прогнозов ожидаемого на следующие сутки уровня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е составило 12 мкР/ч, максимальное – 14 мкР/ч   отмечено  9, 14, 19, 28  мая 2025 года.</w:t>
      </w:r>
      <w:r>
        <w:rPr/>
        <w:t xml:space="preserve"> 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май 2025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а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 № 2 - ул. Маяковского, 56  отобрано и проанализировано 568 проб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ыли                        -  142</w:t>
        <w:tab/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серы        -  14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сиду углерода     -  14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азота       -  14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мае составлено 18 прогнозов ожидаемого на следующие сутки уровня загрязнения атмосферного воздуха, оправдываемость – 94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е составило 12 мкР/ч, максимальное – 13 мкР/ч   отмечено  3, 4, 9, 10, 11, 14, 15, 23, 29, 30  мая 2025 года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shd w:fill="FFFFFF" w:val="clear"/>
        <w:ind w:hanging="0"/>
        <w:jc w:val="both"/>
        <w:rPr/>
      </w:pPr>
      <w:r>
        <w:rPr/>
      </w:r>
    </w:p>
    <w:sectPr>
      <w:type w:val="nextPage"/>
      <w:pgSz w:w="11906" w:h="16838"/>
      <w:pgMar w:left="1120" w:right="567" w:gutter="0" w:header="0" w:top="0" w:footer="0" w:bottom="1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5-06-09T11:02:00Z</dcterms:modified>
  <cp:revision>201</cp:revision>
  <dc:subject/>
  <dc:title>Министерул ресурселор натурале</dc:title>
</cp:coreProperties>
</file>