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март 2025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  <w:highlight w:val="lightGray"/>
        </w:rPr>
      </w:pPr>
      <w:r>
        <w:rPr/>
        <w:t xml:space="preserve">      </w:t>
      </w:r>
      <w:r>
        <w:rPr/>
        <w:t xml:space="preserve">В март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3-х стационарных постах, расположенных: пост № 2 – ул. Сакриера, 2, пост № 3 – ул. Чапаева, 91, пост № 5 – ул. Федько, 28  за месяц отобрано и проанализировано 1019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ыли                       -  21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оксиду серы       -  21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киси углерода      -  21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оксиду азота      -  211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енолу                    -    7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ормальдегиду      -  103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b/>
          <w:sz w:val="24"/>
          <w:shd w:fill="FFFFFF" w:val="clear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месяца в атмосферном воздухе города зарегистрировано 16 случаев с превышениями максимально-разовой предельно-допустимой концентрации по фенолу, что составило  22 %  от общего количества отобранных и проанализированных проб.  Максимум отмечен на уровне 1,7 ПДК.</w:t>
      </w:r>
      <w:r>
        <w:rPr>
          <w:b/>
          <w:sz w:val="24"/>
          <w:shd w:fill="FFFFFF" w:val="clear"/>
        </w:rPr>
        <w:t xml:space="preserve"> </w:t>
      </w:r>
    </w:p>
    <w:p>
      <w:pPr>
        <w:pStyle w:val="TextBodyIndent"/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</w:t>
      </w:r>
      <w:r>
        <w:rPr>
          <w:sz w:val="24"/>
          <w:shd w:fill="FFFFFF" w:val="clear"/>
          <w:lang w:val="en-US"/>
        </w:rPr>
        <w:t>c</w:t>
      </w:r>
      <w:r>
        <w:rPr>
          <w:sz w:val="24"/>
          <w:shd w:fill="FFFFFF" w:val="clear"/>
        </w:rPr>
        <w:t xml:space="preserve"> 5  по 7 марта, с 12 по 14 марта и с 25 по 27 марта  2025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: 1 (одно) для источников выбросов  1 и 2-ой  группы и автотранспорта и 2 (два) -  для источник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марте составлено 20 прогнозов ожидаемого на следующие сутки уровня загрязнения атмосферного воздуха, оправдываемость - 85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Среднее значение мощности экспозиционной дозы (МЭД) гамма-излучения на местности в марте составило 13 мкР/ч, максимальное - 16 мкР/ч  отмечено 5 марта  2025 года.</w:t>
      </w:r>
    </w:p>
    <w:p>
      <w:pPr>
        <w:pStyle w:val="TextBodyIndent"/>
        <w:shd w:fill="FFFFFF" w:val="clear"/>
        <w:ind w:hanging="0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март 2025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арт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1285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тмосферного воздуха, из них по: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ыли                      –  293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вуокиси серы      –  293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иси углерода     –  296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сиду азота          –  293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ормальдегиду     –  110    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В марте </w:t>
      </w:r>
      <w:r>
        <w:rPr>
          <w:sz w:val="24"/>
          <w:szCs w:val="24"/>
          <w:shd w:fill="FFFFFF" w:val="clear"/>
        </w:rPr>
        <w:t>составлено 20 прогнозов ожидаемого на следующие сутки уровня загрязнения атмосферного воздуха, оправдываемость которых – 10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рте составило 11 мкР/ч, максимальное – 14 мкР/ч   отмечено  14, 22  марта 2025 года.</w:t>
      </w:r>
      <w:r>
        <w:rPr/>
        <w:t xml:space="preserve"> 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март 2025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арт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 № 2 - ул. Маяковского, 56  отобрано и проанализировано 592 пробы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ыли                        -  148</w:t>
        <w:tab/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серы        -  14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иси углерода       -  148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азота       -  148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</w:t>
      </w:r>
      <w:r>
        <w:rPr>
          <w:sz w:val="24"/>
          <w:shd w:fill="FFFFFF" w:val="clear"/>
          <w:lang w:val="en-US"/>
        </w:rPr>
        <w:t>c</w:t>
      </w:r>
      <w:r>
        <w:rPr>
          <w:sz w:val="24"/>
          <w:shd w:fill="FFFFFF" w:val="clear"/>
        </w:rPr>
        <w:t xml:space="preserve"> 5  по 7 марта   2025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для источников выброс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марте составлено 20 прогнозов ожидаемого на следующие сутки уровня загрязнения атмосферного воздуха, оправдываемость – 9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марте составило 12 мкР/ч, максимальное – 14 мкР/ч   отмечено  12, 19, 24, 26 марта 2025 года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shd w:fill="FFFFFF" w:val="clear"/>
        <w:ind w:hanging="0"/>
        <w:jc w:val="both"/>
        <w:rPr/>
      </w:pPr>
      <w:r>
        <w:rPr/>
      </w:r>
    </w:p>
    <w:sectPr>
      <w:type w:val="nextPage"/>
      <w:pgSz w:w="11906" w:h="16838"/>
      <w:pgMar w:left="1120" w:right="567" w:gutter="0" w:header="0" w:top="0" w:footer="0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5-04-03T07:15:00Z</dcterms:modified>
  <cp:revision>183</cp:revision>
  <dc:subject/>
  <dc:title>Министерул ресурселор натурале</dc:title>
</cp:coreProperties>
</file>