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апрель 2025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  <w:highlight w:val="lightGray"/>
        </w:rPr>
      </w:pPr>
      <w:r>
        <w:rPr/>
        <w:t xml:space="preserve">      </w:t>
      </w:r>
      <w:r>
        <w:rPr/>
        <w:t xml:space="preserve">В апреле в городе Тирасполь отмечался </w:t>
      </w:r>
      <w:r>
        <w:rPr>
          <w:sz w:val="24"/>
          <w:szCs w:val="24"/>
        </w:rPr>
        <w:t>пониженный</w:t>
      </w:r>
      <w:r>
        <w:rPr/>
        <w:t xml:space="preserve">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3-х стационарных постах, расположенных: пост № 2 – ул. Сакриера, 2, пост № 3 – ул. Чапаева, 91, пост № 5 – ул. Федько, 28  за месяц отобрано и проанализировано 998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ыли                       -  207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оксиду серы       -  207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киси углерода      -  207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оксиду азота       -  207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енолу                     -   7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ормальдегиду       -  10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b/>
          <w:sz w:val="24"/>
          <w:shd w:fill="FFFFFF" w:val="clear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месяца в атмосферном воздухе города зарегистрировано 4 случая с превышениями максимально-разовой предельно-допустимой концентрации по фенолу, что составило  6 %  от общего количества отобранных и проанализированных проб.  Максимум отмечен на уровне 1,7 ПДК.</w:t>
      </w:r>
      <w:r>
        <w:rPr>
          <w:b/>
          <w:sz w:val="24"/>
          <w:shd w:fill="FFFFFF" w:val="clear"/>
        </w:rPr>
        <w:t xml:space="preserve"> </w:t>
      </w:r>
    </w:p>
    <w:p>
      <w:pPr>
        <w:pStyle w:val="TextBodyIndent"/>
        <w:ind w:hanging="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 </w:t>
      </w:r>
      <w:r>
        <w:rPr>
          <w:sz w:val="24"/>
          <w:shd w:fill="FFFFFF" w:val="clear"/>
          <w:lang w:val="en-US"/>
        </w:rPr>
        <w:t>c</w:t>
      </w:r>
      <w:r>
        <w:rPr>
          <w:sz w:val="24"/>
          <w:shd w:fill="FFFFFF" w:val="clear"/>
        </w:rPr>
        <w:t xml:space="preserve">  1 по 3 апреля 2025 года, способствовали накоплению в атмосфере  вредных  веществ. В связи с этим, на предприятия города было передано  1 (одно)  штормовое предупреждение 1-ой степени для источников выбросов  1 и 2-ой  групп и автотранспорта.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апреле составлено 19 прогнозов ожидаемого на следующие сутки уровня загрязнения атмосферного воздуха, оправдываемость - 95</w:t>
      </w:r>
      <w:r>
        <w:rPr>
          <w:sz w:val="24"/>
          <w:szCs w:val="24"/>
        </w:rPr>
        <w:t>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Среднее значение мощности экспозиционной дозы (МЭД) гамма-излучения на местности в апреле составило 13 мкР/ч, максимальное - 16 мкР/ч  отмечено 5 апреля  2025 года.</w:t>
      </w:r>
    </w:p>
    <w:p>
      <w:pPr>
        <w:pStyle w:val="TextBodyIndent"/>
        <w:ind w:hanging="0"/>
        <w:rPr/>
      </w:pPr>
      <w:r>
        <w:rPr/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апрель 2025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апрел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206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ыли                      –  276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вуокиси серы      –  276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иси углерода     –  276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сиду азота          –  276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формальдегиду     –  102    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  <w:highlight w:val="lightGray"/>
        </w:rPr>
        <w:t xml:space="preserve">    </w:t>
      </w:r>
    </w:p>
    <w:p>
      <w:pPr>
        <w:pStyle w:val="TextBodyIndent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В апреле </w:t>
      </w:r>
      <w:r>
        <w:rPr>
          <w:sz w:val="24"/>
          <w:szCs w:val="24"/>
          <w:shd w:fill="FFFFFF" w:val="clear"/>
        </w:rPr>
        <w:t>составлено 19 прогнозов ожидаемого на следующие сутки уровня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преле составило 12 мкР/ч, максимальное – 16 мкР/ч   отмечено  12  апреля 2025 года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апрель 2025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апрел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49 проб атмосферного воздуха, в том числе по:</w:t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ыли                        -  137</w:t>
        <w:tab/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серы        -  137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иси углерода       -  138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азота       -  137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апреле составлено 19 прогнозов ожидаемого на следующие сутки уровня загрязнения атмосферного воздуха, оправдываемость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апреле составило 12 мкР/ч, максимальное – 13 мкР/ч   отмечено  4, 6, 7, 17, 21, 23, 24, 25, 26 апреля 2025 года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shd w:fill="FFFFFF" w:val="clear"/>
        <w:ind w:hanging="0"/>
        <w:jc w:val="both"/>
        <w:rPr/>
      </w:pPr>
      <w:r>
        <w:rPr/>
      </w:r>
    </w:p>
    <w:sectPr>
      <w:type w:val="nextPage"/>
      <w:pgSz w:w="11906" w:h="16838"/>
      <w:pgMar w:left="1120" w:right="567" w:gutter="0" w:header="0" w:top="0" w:footer="0" w:bottom="1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5-05-12T10:25:00Z</dcterms:modified>
  <cp:revision>193</cp:revision>
  <dc:subject/>
  <dc:title>Министерул ресурселор натурале</dc:title>
</cp:coreProperties>
</file>