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Heading"/>
        <w:ind w:right="-2" w:hanging="0"/>
        <w:rPr/>
      </w:pPr>
      <w:r>
        <w:rPr>
          <w:b/>
          <w:sz w:val="32"/>
          <w:szCs w:val="32"/>
        </w:rPr>
        <w:t>загрязнения атмосферного  воздуха за июнь 2024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  </w:t>
      </w:r>
      <w:r>
        <w:rPr/>
        <w:t xml:space="preserve">В июне в городе Тирасполь отмечался повыш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о и проанализировано 1075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 -  22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 -  22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 -  22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 -  225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фенолу                   -     71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формальдегиду      -  104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  <w:t xml:space="preserve">                                        </w:t>
      </w:r>
      <w:r>
        <w:rPr>
          <w:sz w:val="24"/>
          <w:highlight w:val="lightGray"/>
        </w:rPr>
        <w:t xml:space="preserve">  </w:t>
      </w:r>
    </w:p>
    <w:p>
      <w:pPr>
        <w:pStyle w:val="TextBodyIndent"/>
        <w:shd w:fill="FFFFFF" w:val="clear"/>
        <w:ind w:hanging="0"/>
        <w:rPr/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ечение месяца в атмосферном воздухе города зарегистрировано 17 случаев с превышениями максимально-разовой предельно-допустимой концентрации по фенолу, что составило  24 %  от общего количества отобранных и проанализированных проб.  Максимум отмечен на уровне 1,6 ПДК.</w:t>
      </w:r>
    </w:p>
    <w:p>
      <w:pPr>
        <w:pStyle w:val="TextBodyIndent"/>
        <w:ind w:hanging="0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с  5  по 7, с 11  по 13, с 20 по 22  и с 26 по 28  июня 2024 года, способствовали накоплению в атмосфере  вредных  веществ. В связи с этим, на предприятия города было передано 4  (четыре)  штормовых предупреждения 1-ой степени: 2 (два) - для источников выбросов  1 и 2-ой  групп и автотранспорта и 2 (два) -  для источников  2–ой группы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июне составлен 21 прогноз ожидаемого на следующие сутки уровня загрязнения атмосферного воздуха, оправдываемость -</w:t>
      </w:r>
      <w:r>
        <w:rPr>
          <w:sz w:val="24"/>
          <w:szCs w:val="24"/>
        </w:rPr>
        <w:t xml:space="preserve"> 81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июне составило 14 мкР/ч, максимальное - 15 мкР/ч  отмечено 1, 4, 12, 16 и 21 июня 2024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ind w:hanging="0"/>
        <w:rPr>
          <w:b/>
          <w:b/>
          <w:sz w:val="24"/>
          <w:szCs w:val="28"/>
          <w:highlight w:val="lightGray"/>
        </w:rPr>
      </w:pPr>
      <w:r>
        <w:rPr>
          <w:b/>
          <w:sz w:val="24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июнь 2024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юн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297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 293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 –  30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 –  30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 300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 xml:space="preserve">формальдегиду    –  104  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/>
        <w:t xml:space="preserve">       </w:t>
      </w:r>
      <w:r>
        <w:rPr/>
        <w:t>В течение месяца в атмосферном воздухе города зарегистрировано: 1 случай с превышением максимально-разовой предельно-допустимой концентрации по формальдегиду, что составило  1 %  от общего количества отобранных и проанализированных проб.  Максимум отмечен на уровне 1,4 ПДК.    И 1 случай с превышением максимально-разовой предельно-допустимой концентрации по диоксиду азота, что составило  0,3 % от общего количества отобранных и проанализированных проб. Максимум отмечен на уровне 1,05 ПДК.</w:t>
      </w:r>
    </w:p>
    <w:p>
      <w:pPr>
        <w:pStyle w:val="TextBodyIndent"/>
        <w:ind w:hanging="0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с  11  по  13,  с  18  по 20  и с 21 по 22 июня 2024 года, способствовали накоплению в атмосфере  вредных  веществ. В связи с этим, на предприятия города было передано 3  (три)  штормовых предупреждения 1-ой степени: 1 (одно) - для источников выбросов  1 и 2-ой  групп и автотранспорта и 2 (два) -  для источников  2–ой группы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За июнь составлен 21 прогноз ожидаемого на следующие сутки уровня загрязнения атмосферного воздуха, оправдываемость которых – 81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июне  составило 11 мкР/ч, максимальное – 14 мкР/ч  отмечено 19 июня  2024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/>
        <w:t xml:space="preserve">Адреса расположения постов наблюдений за загрязнением атмосферного воздуха: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4 – м-н «Солнечный», ул. 40 лет Победы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1"/>
        <w:shd w:fill="FFFFFF" w:val="clear"/>
        <w:jc w:val="left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июнь 2024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июн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600 проб атмосферного воздуха, в том числе по:</w:t>
      </w:r>
    </w:p>
    <w:p>
      <w:pPr>
        <w:pStyle w:val="TextBody"/>
        <w:shd w:fill="FFFFFF" w:val="clear"/>
        <w:tabs>
          <w:tab w:val="clear" w:pos="708"/>
          <w:tab w:val="left" w:pos="6270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пыли                        -  150</w:t>
        <w:tab/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50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50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50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За июнь составлен 21 прогноз ожидаемого на следующие сутки уровня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июне составило 13 мкР/ч, максимальное – 14 мкР/ч   отмечено 5, 9, 21 июня  2024 года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4-07-09T06:36:00Z</dcterms:modified>
  <cp:revision>119</cp:revision>
  <dc:subject/>
  <dc:title>Министерул ресурселор натурале</dc:title>
</cp:coreProperties>
</file>