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декабрь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  <w:highlight w:val="lightGray"/>
        </w:rPr>
      </w:pPr>
      <w:r>
        <w:rPr/>
        <w:t xml:space="preserve">            </w:t>
      </w:r>
      <w:r>
        <w:rPr/>
        <w:t xml:space="preserve">В декабр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3-х стационарных постах, расположенных: пост № 2 – ул. Сакриера, 2, пост № 3 – ул. Чапаева, 91, пост № 5 – ул. Федько, 28  за месяц отобрано и проанализировано 1026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 -  210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 -  210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 -  210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 -  210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 -   76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 -  11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b/>
          <w:sz w:val="24"/>
          <w:shd w:fill="FFFFFF" w:val="clear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месяца в атмосферном воздухе города зарегистрировано 18 случаев с превышениями максимально-разовой предельно-допустимой концентрации по фенолу, что составило  24 %  от общего количества отобранных и проанализированных проб.  Максимум отмечен на уровне 1,7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</w:t>
      </w:r>
      <w:r>
        <w:rPr>
          <w:sz w:val="24"/>
          <w:shd w:fill="FFFFFF" w:val="clear"/>
          <w:lang w:val="en-US"/>
        </w:rPr>
        <w:t>c</w:t>
      </w:r>
      <w:r>
        <w:rPr>
          <w:sz w:val="24"/>
          <w:shd w:fill="FFFFFF" w:val="clear"/>
        </w:rPr>
        <w:t xml:space="preserve"> 3  по 5 декабря и с  17 по 19 декабря  2024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выброс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декабре составлено 20 прогнозов ожидаемого на следующие сутки уровня загрязнения атмосферного воздуха, оправдываемость - 90</w:t>
      </w:r>
      <w:r>
        <w:rPr>
          <w:sz w:val="24"/>
          <w:szCs w:val="24"/>
        </w:rPr>
        <w:t>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Среднее значение мощности экспозиционной дозы (МЭД) гамма-излучения на местности в декабре составило 13 мкР/ч, максимальное - 15 мкР/ч  отмечено 1, 6, 10, 24 декабря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декабрь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Бендеры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дека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15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 28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 –  275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 –  28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 –  275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  – 105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В декабре</w:t>
      </w:r>
      <w:r>
        <w:rPr>
          <w:sz w:val="24"/>
          <w:szCs w:val="24"/>
          <w:shd w:fill="FFFFFF" w:val="clear"/>
        </w:rPr>
        <w:t xml:space="preserve"> составлено 20 прогнозов ожидаемого на следующие сутки уровня загрязнения атмосферного воздуха, оправдываемость которых – 95 %.</w:t>
      </w:r>
    </w:p>
    <w:p>
      <w:pPr>
        <w:pStyle w:val="TextBodyIndent"/>
        <w:ind w:hanging="0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декабре  составило 11 мкР/ч, максимальное – 15 мкР/ч  отмечено 28 декабря 2024 г.</w:t>
      </w:r>
    </w:p>
    <w:p>
      <w:pPr>
        <w:pStyle w:val="TextBodyIndent"/>
        <w:ind w:hanging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ind w:hanging="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декабрь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декабр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60 проб атмосферного воздуха, в том числе по:</w:t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пыли                        -  140</w:t>
        <w:tab/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4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4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декабре составлено 20 прогнозов ожидаемого на следующие сутки уровня загрязнения атмосферного воздуха, оправдываемость которых – 9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декабре составило 12 мкР/ч, максимальное – 13 мкР/ч   отмечено  6, 9, 12, 14, 19, 22, 24 и 29 декабря 2024 года.</w:t>
      </w:r>
      <w:r>
        <w:rPr/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jc w:val="both"/>
        <w:rPr/>
      </w:pPr>
      <w:r>
        <w:rPr/>
      </w:r>
    </w:p>
    <w:sectPr>
      <w:type w:val="nextPage"/>
      <w:pgSz w:w="11906" w:h="16838"/>
      <w:pgMar w:left="1120" w:right="567" w:gutter="0" w:header="0" w:top="0" w:footer="0" w:bottom="1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5-01-11T09:11:00Z</dcterms:modified>
  <cp:revision>162</cp:revision>
  <dc:subject/>
  <dc:title>Министерул ресурселор натурале</dc:title>
</cp:coreProperties>
</file>