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июл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июл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126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 -  231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окиси углерода 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 -  231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 -   8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ормальдегиду       -  118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               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ечение месяца в атмосферном воздухе города зарегистрировано 19 случаев с превышениями максимально-разовой предельно-допустимой концентрации по фенолу, что составило  23 %  от общего количества отобранных и проанализированных проб.  Максимум отмечен на уровне 1,6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9  по 11 , с 31 июля по 2  августа 2024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июле составлено 27 прогнозов ожидаемого на следующие сутки уровня загрязнения атмосферного воздуха, оправдываемость - 9</w:t>
      </w:r>
      <w:r>
        <w:rPr>
          <w:sz w:val="24"/>
          <w:szCs w:val="24"/>
        </w:rPr>
        <w:t>1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июле составило 13 мкР/ч, максимальное - 16 мкР/ч  отмечено 23 июл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июл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юл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44 пробы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30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307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 307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 xml:space="preserve">формальдегиду    –  118 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3  по  5,  с  17  по 19 и с 23  по 25 июля  2024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 для источников выбросов  1 и 2-ой  групп 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  <w:highlight w:val="lightGray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июль составлено 27 прогнозов ожидаемого на следующие сутки уровня загрязнения атмосферного воздуха, оправдываемость которых – 82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ле  составило 11 мкР/ч, максимальное – 14 мкР/ч  отмечено 11 июля 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jc w:val="left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июл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июл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28 проб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7</w:t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7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7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57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4 по 6 , с 10  по 12  июля 2024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июль составлено 27 прогнозов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ле составило 13 мкР/ч, максимальное – 14 мкР/ч   отмечено 1, 12, 16, 20, 23 и 24 июля  2024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4-08-12T10:04:00Z</dcterms:modified>
  <cp:revision>129</cp:revision>
  <dc:subject/>
  <dc:title>Министерул ресурселор натурале</dc:title>
</cp:coreProperties>
</file>