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Heading"/>
        <w:ind w:right="-2" w:hanging="0"/>
        <w:rPr/>
      </w:pPr>
      <w:r>
        <w:rPr>
          <w:b/>
          <w:sz w:val="32"/>
          <w:szCs w:val="32"/>
        </w:rPr>
        <w:t>загрязнения атмосферного  воздуха за октябрь 2024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</w:t>
      </w:r>
      <w:r>
        <w:rPr/>
        <w:t xml:space="preserve">В октябре в городе Тирасполь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На 3-х стационарных постах, расположенных: пост № 2 – ул. Сакриера, 2, пост № 3 – ул. Чапаева, 91, пост № 5 – ул. Федько, 28  за месяц отобрано и проанализировано 1165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 -  240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 -  240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 -  240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 -  240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 -   84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 -  121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b/>
          <w:sz w:val="24"/>
          <w:shd w:fill="FFFFFF" w:val="clear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месяца в атмосферном воздухе города зарегистрировано 11 случаев с превышениями максимально-разовой предельно-допустимой концентрации по фенолу, что составило  13 %  от общего количества отобранных и проанализированных проб.  Максимум отмечен на уровне 1,8 ПДК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 с  31 октября по 2 ноября  2024 года, способствовали накоплению в атмосфере  вредных  веществ. В связи с этим, на предприятия города было передано 1  (одно)  штормовое предупреждение 1-ой степени для источников выбросов  2–ой группы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В октябре составлено 23 прогноза ожидаемого на следующие сутки уровня загрязнения атмосферного воздуха, оправдываемость - 96</w:t>
      </w:r>
      <w:r>
        <w:rPr>
          <w:sz w:val="24"/>
          <w:szCs w:val="24"/>
        </w:rPr>
        <w:t>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</w:t>
      </w:r>
      <w:r>
        <w:rPr/>
        <w:t>Среднее значение мощности экспозиционной дозы (МЭД) гамма-излучения на местности в октябре составило 13 мкР/ч, максимальное - 16 мкР/ч  отмечено 10 октября 2024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ind w:hanging="0"/>
        <w:rPr>
          <w:b/>
          <w:b/>
          <w:sz w:val="24"/>
          <w:szCs w:val="28"/>
          <w:highlight w:val="lightGray"/>
        </w:rPr>
      </w:pPr>
      <w:r>
        <w:rPr>
          <w:b/>
          <w:sz w:val="24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октябрь 2024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Бендеры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октябр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397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 319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 –  319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 –  32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 –  319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 xml:space="preserve">формальдегиду    –  120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В октябре</w:t>
      </w:r>
      <w:r>
        <w:rPr>
          <w:sz w:val="24"/>
          <w:szCs w:val="24"/>
          <w:shd w:fill="FFFFFF" w:val="clear"/>
        </w:rPr>
        <w:t xml:space="preserve"> составлено 23 прогноза ожидаемого на следующие сутки уровня загрязнения атмосферного воздуха, оправдываемость которых – 96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октябре  составило 11 мкР/ч, максимальное – 14 мкР/ч  отмечено 2 октября 2024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/>
        <w:t xml:space="preserve">Адреса расположения постов наблюдений за загрязнением атмосферного воздуха: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4 – м-н «Солнечный», ул. 40 лет Победы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октябрь 2024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октябр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648 проб атмосферного воздуха, в том числе по:</w:t>
      </w:r>
    </w:p>
    <w:p>
      <w:pPr>
        <w:pStyle w:val="TextBody"/>
        <w:shd w:fill="FFFFFF" w:val="clear"/>
        <w:tabs>
          <w:tab w:val="clear" w:pos="708"/>
          <w:tab w:val="left" w:pos="6270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пыли                        -  162</w:t>
        <w:tab/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62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62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6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shd w:fill="FFFFFF" w:val="clear"/>
        <w:ind w:hanging="0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 с  31 октября по 2 ноября  2024 года, способствовали накоплению в атмосфере  вредных  веществ. В связи с этим, на предприятия города было передано 1 (одно)  штормовое предупреждение 1-ой степени для источников выбросов  2–ой группы и автотранспорта.  Даны рекомендации по режиму работы предприятий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В октябре составлено 23 прогноза ожидаемого на следующие сутки уровня загрязнения атмосферного воздуха, оправдываемость которых – 96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октябре составило 13 мкР/ч, максимальное – 14 мкР/ч   отмечено  13, 15, 16, 17 и 18 октября 2024 года.</w:t>
      </w:r>
      <w:r>
        <w:rPr/>
        <w:t xml:space="preserve">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20" w:right="567" w:gutter="0" w:header="0" w:top="0" w:footer="0" w:bottom="1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4-11-13T08:12:00Z</dcterms:modified>
  <cp:revision>149</cp:revision>
  <dc:subject/>
  <dc:title>Министерул ресурселор натурале</dc:title>
</cp:coreProperties>
</file>