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ноябр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</w:t>
      </w:r>
      <w:r>
        <w:rPr/>
        <w:t xml:space="preserve">В нояб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1050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22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2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2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2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6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 -   9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/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16 случаев с превышениями максимально-разовой предельно-допустимой концентрации по фенолу, что составило  24 %  от общего количества отобранных и проанализированных проб.  Максимум отмечен на уровне 1,4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31 октября по 2 ноября и с  26 по 28 ноября 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ноябре составлено 19 прогнозов ожидаемого на следующие сутки уровня загрязнения атмосферного воздуха, оправдываемость - 95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ноябре составило 13 мкР/ч, максимальное - 15 мкР/ч  отмечено 7 ноябр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ноябр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но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70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9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29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29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 –   95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ноябре</w:t>
      </w:r>
      <w:r>
        <w:rPr>
          <w:sz w:val="24"/>
          <w:szCs w:val="24"/>
          <w:shd w:fill="FFFFFF" w:val="clear"/>
        </w:rPr>
        <w:t xml:space="preserve"> составлено 19 прогнозов ожидаемого на следующие сутки уровня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 составило 11 мкР/ч, максимальное – 12 мкР/ч  отмечено 18 и 19 ноября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ноябр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оя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 № 2 - ул. Маяковского, 56  отобрано и проанализировано 584 пробы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46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6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окиси углерода       -  146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4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31 октября по 2 ноября, с  19  по 21 ноября  и  с 26  по 28  ноября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- для источников выбросов  1 и 2-ой  групп и автотранспорта и 2 (два) -  для источников  2–ой группы и автотранспорта.  Даны рекомендации по режиму работы предприятий</w:t>
      </w:r>
      <w:r>
        <w:rPr>
          <w:sz w:val="24"/>
          <w:szCs w:val="24"/>
          <w:shd w:fill="FFFFFF" w:val="clear"/>
        </w:rPr>
        <w:t xml:space="preserve">.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В ноябре составлено 19 прогнозов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составило 13 мкР/ч, максимальное – 14 мкР/ч   отмечено  5, 6, 19 и 24 ноября 2024 года.</w:t>
      </w:r>
      <w:r>
        <w:rPr/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12-04T12:04:00Z</dcterms:modified>
  <cp:revision>154</cp:revision>
  <dc:subject/>
  <dc:title>Министерул ресурселор натурале</dc:title>
</cp:coreProperties>
</file>