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80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Subtitle"/>
        <w:ind w:right="-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загрязнения атмосферного воздуха за май 2023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/>
        <w:t xml:space="preserve">           </w:t>
      </w:r>
      <w:r>
        <w:rPr/>
        <w:t xml:space="preserve">В мае в городе Тирасполь отмечался пониж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На 3-х стационарных постах, расположенных: пост № 2 – ул. Сакриера, 2,                                  пост № 3 – ул. Чапаева, 91, пост № 5 – ул. Федько, 28  за месяц отобрано и проанализировано 1019 проб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 -  212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 -  212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 -  213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-   212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 -    68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  102</w:t>
      </w:r>
    </w:p>
    <w:p>
      <w:pPr>
        <w:pStyle w:val="TextBodyIndent"/>
        <w:shd w:fill="FFFFFF" w:val="clear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течение месяца в атмосферном воздухе города зарегистрировано 18 случаев с превышениями максимально-разовой предельно-допустимой концентрации по фенолу, что составило  26 %  от общего количества отобранных и проанализированных проб.  Максимум отмечен на уровне 1,5 ПДК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shd w:fill="FFFFFF" w:val="clear"/>
        <w:ind w:hanging="0"/>
        <w:rPr/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мае составлено 17 прогнозов ожидаемого на следующие сутки уровня загрязнения атмосферного воздуха, оправдываемость  составила</w:t>
      </w:r>
      <w:r>
        <w:rPr>
          <w:sz w:val="24"/>
          <w:szCs w:val="24"/>
        </w:rPr>
        <w:t xml:space="preserve"> 94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мае составило 14 мкР/ч, максимальное - 17 мкР/ч  отмечено  18 и 24  мая 2023 года.</w:t>
      </w:r>
    </w:p>
    <w:p>
      <w:pPr>
        <w:pStyle w:val="TextBodyIndent"/>
        <w:shd w:fill="FFFFFF" w:val="clear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hd w:fill="FFFFFF" w:val="clear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май 2023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ма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В течение месяца на 4-х стационарных постах отобрано и проанализировано 1234  пробы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–  283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–  283</w:t>
      </w:r>
    </w:p>
    <w:p>
      <w:pPr>
        <w:pStyle w:val="2"/>
        <w:shd w:fill="FFFFFF" w:val="clear"/>
        <w:ind w:firstLine="709"/>
        <w:jc w:val="left"/>
        <w:rPr/>
      </w:pPr>
      <w:r>
        <w:rPr>
          <w:sz w:val="24"/>
          <w:szCs w:val="24"/>
        </w:rPr>
        <w:t>окиси углерода   –  28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–  283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ормальдегиду    –  101 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</w:t>
      </w:r>
      <w:r>
        <w:rPr>
          <w:sz w:val="24"/>
          <w:szCs w:val="24"/>
          <w:shd w:fill="FFFFFF" w:val="clear"/>
        </w:rPr>
        <w:t>За май составлено 17 прогнозов ожидаемых на следующие сутки уровней загрязнения атмосферного воздуха, оправдываемость которых – 94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мае  составило 12 мкР/ч, максимальное – 14 мкР/ч  отмечено 17, 19, 22 и 23 мая 2023 г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40 лет Победы , 37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май 2023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мае в городе Рыбница отмечался повыш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565 проб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41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41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4"/>
          <w:szCs w:val="24"/>
        </w:rPr>
        <w:t>окиси углерода       -  142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иоксиду азота       -  141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ы:  с 05  по 06, с 10 по 12, с 18 по 20 и с 24 по 26 мая  2023 года, способствовали накоплению в атмосфере  вредных  веществ. В связи с этим, на предприятия города было передано 4  (четыре)  штормовых предупреждения 1-ой степени для источников выбросов 1, 2-ой  группы и автотранспорта.  Даны рекомендации по режиму работы предприятий. </w:t>
      </w:r>
      <w:r>
        <w:rPr>
          <w:sz w:val="24"/>
          <w:szCs w:val="24"/>
          <w:shd w:fill="FFFFFF" w:val="clear"/>
        </w:rPr>
        <w:t>За май составлено 17 прогнозов ожидаемых на следующие сутки уровней загрязнения атмосферного воздуха, оправдываемость которых – 83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мае составило 13 мкР/ч, максимальное – 14 мкР/ч   отмечено  6, 10, 17, 22, 25, 26 и 31  мая 2023 года.</w:t>
      </w:r>
    </w:p>
    <w:p>
      <w:pPr>
        <w:pStyle w:val="TextBodyIndent"/>
        <w:ind w:hanging="0"/>
        <w:rPr/>
      </w:pPr>
      <w:r>
        <w:rPr/>
        <w:t xml:space="preserve">         </w:t>
      </w:r>
    </w:p>
    <w:p>
      <w:pPr>
        <w:pStyle w:val="TextBodyIndent"/>
        <w:shd w:fill="FFFFFF" w:val="clear"/>
        <w:ind w:hanging="0"/>
        <w:jc w:val="both"/>
        <w:rPr>
          <w:highlight w:val="lightGray"/>
        </w:rPr>
      </w:pPr>
      <w:r>
        <w:rPr>
          <w:highlight w:val="lightGray"/>
        </w:rPr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21:00Z</dcterms:created>
  <dc:creator>Customer</dc:creator>
  <dc:description/>
  <cp:keywords/>
  <dc:language>en-US</dc:language>
  <cp:lastModifiedBy>Химики3</cp:lastModifiedBy>
  <cp:lastPrinted>2022-01-12T14:12:00Z</cp:lastPrinted>
  <dcterms:modified xsi:type="dcterms:W3CDTF">2023-06-06T12:03:00Z</dcterms:modified>
  <cp:revision>17</cp:revision>
  <dc:subject/>
  <dc:title>Министерул ресурселор натурале</dc:title>
</cp:coreProperties>
</file>