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октябрь 2023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октябре в городе Тирасполь отмечался повыш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1096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-  22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22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22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22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-    8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11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течение месяца в атмосферном воздухе города зарегистрировано 23 случая с превышениями максимально-разовой предельно-допустимой концентрации по фенолу, что составило  29 %  от общего количества отобранных и проанализированных проб.  Максимум отмечен на уровне        1,8 ПДК.</w:t>
      </w:r>
    </w:p>
    <w:p>
      <w:pPr>
        <w:pStyle w:val="TextBodyIndent"/>
        <w:ind w:hanging="0"/>
        <w:rPr>
          <w:sz w:val="24"/>
          <w:highlight w:val="lightGray"/>
          <w:shd w:fill="FFFFFF" w:val="clear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с 3 по 5, с 11 по 13 и с 20 по 21 октября 2023 года, способствовали накоплению в атмосфере  вредных  веществ. В связи с этим, на предприятия города было передано три  штормовых предупреждения 1-ой степени: 2 (два) - для источников выбросов  2 –ой группы и автотранспорта и 1 (одно) – для источников выбросов 1 и 2 групп и автотранспорта.  Даны рекомендации по режиму работы предприятий.        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октябре составлено 19 прогнозов ожидаемого на следующие сутки уровня загрязнения атмосферного воздуха, оправдываемость -</w:t>
      </w:r>
      <w:r>
        <w:rPr>
          <w:sz w:val="24"/>
          <w:szCs w:val="24"/>
        </w:rPr>
        <w:t xml:space="preserve"> 95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октябре составило 14 мкР/ч, максимальное - 18 мкР/ч  отмечено 26 октября 2023 года.</w:t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октябрь 2023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октяб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340 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пыли                    –  306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двуокиси серы    –  306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308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оксиду азота        –  306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льдегиду    – 114 </w:t>
      </w:r>
    </w:p>
    <w:p>
      <w:pPr>
        <w:pStyle w:val="TextBodyIndent"/>
        <w:shd w:fill="FFFFFF" w:val="clear"/>
        <w:ind w:hanging="0"/>
        <w:rPr>
          <w:sz w:val="24"/>
          <w:highlight w:val="lightGray"/>
        </w:rPr>
      </w:pPr>
      <w:r>
        <w:rPr>
          <w:sz w:val="24"/>
          <w:szCs w:val="24"/>
          <w:highlight w:val="lightGray"/>
        </w:rPr>
        <w:t xml:space="preserve">        </w:t>
      </w:r>
      <w:r>
        <w:rPr>
          <w:sz w:val="24"/>
          <w:highlight w:val="lightGray"/>
        </w:rPr>
        <w:t xml:space="preserve">  </w:t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течение месяца в атмосферном воздухе города зарегистрировано 2 случая с превышением максимально-разовой предельно-допустимой концентрации по диоксиду азота, что составило  1 %  от общего количества отобранных и проанализированных проб. Максимум отмечен на уровне        1,25 ПДК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За октябрь составлен 21 прогноз ожидаемого на следующие сутки уровня загрязнения атмосферного воздуха, оправдываемость которых – 9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октябре  составило 12 мкР/ч, максимальное – 14 мкР/ч  отмечено 5 и 14 октября 2023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104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ab/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октябрь 2023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октябр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24 пробы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5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/>
      </w:pPr>
      <w:r>
        <w:rPr/>
        <w:t xml:space="preserve">         </w:t>
      </w:r>
      <w:r>
        <w:rPr/>
        <w:t xml:space="preserve">Превышения максимально-разовых предельно-допустимых концентраций в течение месяца не отмечались.                    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 с 5 по 7 октября 2023 года, способствовали накоплению в атмосфере  вредных  веществ. В связи с этим, на предприятия города было передано одно штормовое предупреждение 1-ой степени  для источников выбросов  2–ой группы и автотранспорта. Даны рекомендации по режиму работы предприятий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>За октябрь составлен 21 прогноз ожидаемого на следующие сутки уровня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октябре составило 13 мкР/ч, максимальное – 15 мкР/ч   отмечено 13 октября 2023 года.</w:t>
      </w:r>
    </w:p>
    <w:p>
      <w:pPr>
        <w:pStyle w:val="TextBodyIndent"/>
        <w:tabs>
          <w:tab w:val="clear" w:pos="708"/>
          <w:tab w:val="left" w:pos="919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21:00Z</dcterms:created>
  <dc:creator>Customer</dc:creator>
  <dc:description/>
  <cp:keywords/>
  <dc:language>en-US</dc:language>
  <cp:lastModifiedBy>Света</cp:lastModifiedBy>
  <cp:lastPrinted>2022-01-12T14:12:00Z</cp:lastPrinted>
  <dcterms:modified xsi:type="dcterms:W3CDTF">2023-11-02T12:36:00Z</dcterms:modified>
  <cp:revision>60</cp:revision>
  <dc:subject/>
  <dc:title>Министерул ресурселор натурале</dc:title>
</cp:coreProperties>
</file>