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1239" w:hRule="atLeast"/>
        </w:trPr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инистерул агрикултуре ши</w:t>
            </w:r>
          </w:p>
          <w:p>
            <w:pPr>
              <w:pStyle w:val="Normal"/>
              <w:ind w:lef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елор натурале РМН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Я   ДЕ   СТАТ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ЧЕНТРУЛ    РЕПУБЛИКАН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>
                <w:b/>
                <w:sz w:val="20"/>
                <w:szCs w:val="20"/>
              </w:rPr>
              <w:t>ХИДРОМЕТЕОРОЛО</w:t>
            </w:r>
            <w:r>
              <w:rPr>
                <w:rFonts w:cs="Times New Roman MLD Cyr;Tahoma" w:ascii="Times New Roman MLD Cyr;Tahoma" w:hAnsi="Times New Roman MLD Cyr;Tahoma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ИК »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ерство 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льского господарства та  природних ресур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 ПМР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УСТАНОВА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«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АНСЬКИЙ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ДРОМЕТЕОРОЛО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ИЙ ЦЕНТР »</w:t>
            </w:r>
          </w:p>
        </w:tc>
      </w:tr>
      <w:tr>
        <w:trPr>
          <w:trHeight w:val="1470" w:hRule="atLeast"/>
        </w:trPr>
        <w:tc>
          <w:tcPr>
            <w:tcW w:w="1002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иродных ресурсов П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СПУБЛИКАНСКИЙ ГИДРОМЕТЕОРОЛОГ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 г. Тирасполь, ул. Луначарского 1/1, тел./факс 9-74-08, 9-5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ease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d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80" w:hRule="atLeas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435" w:hanging="0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right="-2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Subtitle"/>
        <w:ind w:right="-2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загрязнения атмосферного воздуха за июнь 2023 год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Тирасполь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/>
        <w:t xml:space="preserve">           </w:t>
      </w:r>
      <w:r>
        <w:rPr/>
        <w:t xml:space="preserve">В июне в городе Тирасполь отмечался пониженный уровень загрязнения атмосферного воздуха. 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На 3-х стационарных постах, расположенных: пост № 2 – ул. Сакриера, 2,                                  пост № 3 – ул. Чапаева, 91, пост № 5 – ул. Федько, 28  за месяц отобрано и проанализировано 1126 проб 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пыли                       -  234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серы       -  234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киси углерода      -  234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азота      -   234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b/>
          <w:sz w:val="24"/>
        </w:rPr>
        <w:t xml:space="preserve">           </w:t>
      </w:r>
      <w:r>
        <w:rPr>
          <w:sz w:val="24"/>
        </w:rPr>
        <w:t>фенолу                    -    78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ормальдегиду      -   112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FF" w:val="clear"/>
        <w:ind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 течение месяца в атмосферном воздухе города зарегистрировано 17 случаев с превышениями максимально-разовой предельно-допустимой концентрации по фенолу, что составило  22 %  от общего количества отобранных и проанализированных проб.  Максимум отмечен на уровне 1,5 ПДК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shd w:fill="FFFFFF" w:val="clear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В июне составлено 22 прогноза ожидаемого на следующие сутки уровня загрязнения атмосферного воздуха, оправдываемость  составила</w:t>
      </w:r>
      <w:r>
        <w:rPr>
          <w:sz w:val="24"/>
          <w:szCs w:val="24"/>
        </w:rPr>
        <w:t xml:space="preserve"> 91%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  <w:t xml:space="preserve">       </w:t>
      </w:r>
      <w:r>
        <w:rPr/>
        <w:t>Среднее значение мощности экспозиционной дозы (МЭД) гамма-излучения на местности в июне составило 14 мкР/ч, максимальное - 16 мкР/ч  отмечено  9 и 16  июня 2023 года.</w:t>
      </w:r>
    </w:p>
    <w:p>
      <w:pPr>
        <w:pStyle w:val="TextBodyIndent"/>
        <w:shd w:fill="FFFFFF" w:val="clear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hd w:fill="FFFFFF" w:val="clear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hd w:fill="FFFFFF" w:val="clear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3"/>
        <w:shd w:fill="FFFFFF" w:val="clear"/>
        <w:ind w:left="-280" w:right="-2" w:hanging="0"/>
        <w:jc w:val="center"/>
        <w:rPr/>
      </w:pPr>
      <w:r>
        <w:rPr>
          <w:b/>
          <w:sz w:val="32"/>
        </w:rPr>
        <w:t>загрязнения атмосферного воздуха за июнь 2023 год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.  Бендеры</w:t>
      </w:r>
    </w:p>
    <w:p>
      <w:pPr>
        <w:pStyle w:val="2"/>
        <w:shd w:fill="FFFFFF" w:val="clear"/>
        <w:ind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юне в городе Бендеры отмечался пониженный уровень загрязнения атмосферного воздуха.</w:t>
      </w:r>
    </w:p>
    <w:p>
      <w:pPr>
        <w:pStyle w:val="2"/>
        <w:shd w:fill="FFFFFF" w:val="clear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В течение месяца на 4-х стационарных постах отобрано и проанализировано 1306  проб</w:t>
      </w:r>
    </w:p>
    <w:p>
      <w:pPr>
        <w:pStyle w:val="2"/>
        <w:shd w:fill="FFFFFF" w:val="clear"/>
        <w:tabs>
          <w:tab w:val="clear" w:pos="708"/>
          <w:tab w:val="left" w:pos="4380" w:leader="none"/>
        </w:tabs>
        <w:ind w:hanging="0"/>
        <w:jc w:val="left"/>
        <w:rPr/>
      </w:pPr>
      <w:r>
        <w:rPr>
          <w:sz w:val="24"/>
          <w:szCs w:val="24"/>
        </w:rPr>
        <w:t>атмосферного воздуха, из них по:</w:t>
        <w:tab/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пыли                    –  300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двуокиси серы    –  300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иси углерода   –  300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сиду азота        –  300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ормальдегиду    – 106 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/>
      </w:pPr>
      <w:r>
        <w:rPr>
          <w:sz w:val="24"/>
          <w:shd w:fill="FFFFFF" w:val="clear"/>
        </w:rPr>
        <w:t xml:space="preserve">         </w:t>
      </w:r>
      <w:r>
        <w:rPr>
          <w:sz w:val="24"/>
          <w:shd w:fill="FFFFFF" w:val="clear"/>
        </w:rPr>
        <w:t xml:space="preserve">Неблагоприятные метеорологические условия, сложившиеся в периоды: с 21 по 23  и с  27 по 28 июня 2023 года, способствовали накоплению в атмосфере  вредных  веществ. В связи с этим, на предприятия города было передано 2  (два)  штормовых предупреждения 1-ой степени  для источников 1, 2 –ой группы и автотранспорта.  Даны рекомендации по режиму работы предприятий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</w:t>
      </w:r>
      <w:r>
        <w:rPr>
          <w:sz w:val="24"/>
          <w:szCs w:val="24"/>
          <w:shd w:fill="FFFFFF" w:val="clear"/>
        </w:rPr>
        <w:t>За июнь составлен 21 прогноз ожидаемых на следующие сутки уровней загрязнения атмосферного воздуха, оправдываемость которых – 86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</w:rPr>
        <w:t xml:space="preserve">  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июне  составило 11 мкР/ч, максимальное – 14 мкР/ч  отмечено 6 и 9 июня 2023 г.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jc w:val="center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реса расположения постов наблюдений за загрязнением атмосферного воздуха: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rPr/>
      </w:pPr>
      <w:r>
        <w:rPr>
          <w:sz w:val="24"/>
          <w:szCs w:val="24"/>
        </w:rPr>
        <w:t xml:space="preserve">Пост № 2 – м-н «Ленинский», ул. Дружбы, 42 </w:t>
      </w:r>
    </w:p>
    <w:p>
      <w:pPr>
        <w:pStyle w:val="TextBody"/>
        <w:rPr/>
      </w:pPr>
      <w:r>
        <w:rPr>
          <w:sz w:val="24"/>
          <w:szCs w:val="24"/>
        </w:rPr>
        <w:t>Пост № 3 – м-н «Молдавкабель», ул. Индустриальная, 75</w:t>
      </w:r>
    </w:p>
    <w:p>
      <w:pPr>
        <w:pStyle w:val="TextBody"/>
        <w:rPr/>
      </w:pPr>
      <w:r>
        <w:rPr>
          <w:sz w:val="24"/>
          <w:szCs w:val="24"/>
        </w:rPr>
        <w:t>Пост № 4 – м-н «Солнечный», ул. 40 лет Победы , 37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ст № 5 – м-н «Центральный», ул. Коммунистическая, 134 «А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  <w:t>ОБЗОР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загрязнения атмосферного воздуха за июнь 2023 года</w:t>
      </w:r>
    </w:p>
    <w:p>
      <w:pPr>
        <w:pStyle w:val="TextBody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Рыбница</w:t>
      </w:r>
    </w:p>
    <w:p>
      <w:pPr>
        <w:pStyle w:val="2"/>
        <w:shd w:fill="FFFFFF" w:val="clear"/>
        <w:ind w:hanging="0"/>
        <w:jc w:val="righ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юне в городе Рыбница отмечался повышенный уровень загрязнения атмосферного воздуха.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 месяц на 2-х стационарных постах, расположенных: пост № 1 - ул. Индустриальная, 5,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ст № 2 - ул. Маяковского, 56  отобрано и проанализировано 624 пробы атмосферного воздуха, в том числе по: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ыли                        -  156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серы        -  156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иси углерода       -  156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иоксиду азота       -  156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 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/>
      </w:pPr>
      <w:r>
        <w:rPr>
          <w:sz w:val="24"/>
          <w:shd w:fill="FFFFFF" w:val="clear"/>
        </w:rPr>
        <w:t xml:space="preserve">         </w:t>
      </w:r>
      <w:r>
        <w:rPr>
          <w:sz w:val="24"/>
          <w:shd w:fill="FFFFFF" w:val="clear"/>
        </w:rPr>
        <w:t xml:space="preserve">Неблагоприятные метеорологические условия, сложившиеся в периоды: с 15 по 17  и с  20 по 22 июня 2023 года, способствовали накоплению в атмосфере  вредных  веществ. В связи с этим, на предприятия города было передано 2  (два)  штормовых предупреждения 1-ой степени: 1 (одно) для источников выбросов  2-ой  группы и автотранспорта и 1 (одно) для источников 1, 2 –ой группы и автотранспорта.  Даны рекомендации по режиму работы предприятий. </w:t>
      </w:r>
    </w:p>
    <w:p>
      <w:pPr>
        <w:pStyle w:val="TextBodyIndent"/>
        <w:ind w:hanging="0"/>
        <w:rPr>
          <w:sz w:val="24"/>
          <w:szCs w:val="24"/>
          <w:highlight w:val="lightGray"/>
        </w:rPr>
      </w:pPr>
      <w:r>
        <w:rPr>
          <w:sz w:val="24"/>
          <w:szCs w:val="24"/>
          <w:shd w:fill="FFFFFF" w:val="clear"/>
        </w:rPr>
        <w:t xml:space="preserve">         </w:t>
      </w:r>
      <w:r>
        <w:rPr>
          <w:sz w:val="24"/>
          <w:szCs w:val="24"/>
          <w:shd w:fill="FFFFFF" w:val="clear"/>
        </w:rPr>
        <w:t>За июнь составлено 22 прогноза ожидаемых на следующие сутки уровней загрязнения атмосферного воздуха, оправдываемость которых – 86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июне составило 13 мкР/ч, максимальное – 15 мкР/ч   отмечено  9 и 17  июня 2023 года.</w:t>
      </w:r>
    </w:p>
    <w:p>
      <w:pPr>
        <w:pStyle w:val="TextBodyIndent"/>
        <w:ind w:hanging="0"/>
        <w:rPr/>
      </w:pPr>
      <w:r>
        <w:rPr/>
        <w:t xml:space="preserve">         </w:t>
      </w:r>
    </w:p>
    <w:p>
      <w:pPr>
        <w:pStyle w:val="TextBodyIndent"/>
        <w:shd w:fill="FFFFFF" w:val="clear"/>
        <w:ind w:hanging="0"/>
        <w:jc w:val="both"/>
        <w:rPr>
          <w:highlight w:val="lightGray"/>
        </w:rPr>
      </w:pPr>
      <w:r>
        <w:rPr>
          <w:highlight w:val="lightGray"/>
        </w:rPr>
      </w:r>
    </w:p>
    <w:sectPr>
      <w:type w:val="nextPage"/>
      <w:pgSz w:w="11906" w:h="16838"/>
      <w:pgMar w:left="1120" w:right="567" w:gutter="0" w:header="0" w:top="381" w:footer="0" w:bottom="1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MLD Cyr">
    <w:altName w:val="Tahom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3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rmeteo@tirastel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1:21:00Z</dcterms:created>
  <dc:creator>Customer</dc:creator>
  <dc:description/>
  <cp:keywords/>
  <dc:language>en-US</dc:language>
  <cp:lastModifiedBy>Химики3</cp:lastModifiedBy>
  <cp:lastPrinted>2022-01-12T14:12:00Z</cp:lastPrinted>
  <dcterms:modified xsi:type="dcterms:W3CDTF">2023-07-10T07:31:00Z</dcterms:modified>
  <cp:revision>24</cp:revision>
  <dc:subject/>
  <dc:title>Министерул ресурселор натурале</dc:title>
</cp:coreProperties>
</file>