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80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Subtitle"/>
        <w:ind w:right="-2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загрязнения атмосферного воздуха за сентябрь 2023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/>
        <w:t xml:space="preserve">          </w:t>
      </w:r>
      <w:r>
        <w:rPr/>
        <w:t xml:space="preserve">В сентябре в городе Тирасполь отмечался повыш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На 3-х стационарных постах, расположенных: пост № 2 – ул. Сакриера, 2,                                  пост № 3 – ул. Чапаева, 91, пост № 5 – ул. Федько, 28  за месяц отобрано и проанализировано 1057 проб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ыли                       -  219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 -  219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 -  219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-  219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 -    72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-  106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shd w:fill="FFFFFF" w:val="clear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 течение месяца в атмосферном воздухе города зарегистрировано 22 случая с превышениями максимально-разовой предельно-допустимой концентрации по фенолу, что составило  31 %  от общего количества отобранных и проанализированных проб.  Максимум отмечен на уровне        1,5 ПДК.</w:t>
      </w:r>
    </w:p>
    <w:p>
      <w:pPr>
        <w:pStyle w:val="TextBodyIndent"/>
        <w:ind w:hanging="0"/>
        <w:rPr>
          <w:sz w:val="24"/>
          <w:highlight w:val="lightGray"/>
          <w:shd w:fill="FFFFFF" w:val="clear"/>
        </w:rPr>
      </w:pPr>
      <w:r>
        <w:rPr>
          <w:sz w:val="24"/>
          <w:shd w:fill="FFFFFF" w:val="clear"/>
        </w:rPr>
        <w:t xml:space="preserve">         </w:t>
      </w:r>
      <w:r>
        <w:rPr>
          <w:sz w:val="24"/>
          <w:shd w:fill="FFFFFF" w:val="clear"/>
        </w:rPr>
        <w:t xml:space="preserve">Неблагоприятные метеорологические условия, сложившиеся в период с 12 по 14 сентября 2023 года, способствовали накоплению в атмосфере  вредных  веществ. В связи с этим, на предприятия города было передано одно  штормовое предупреждение 1-ой степени для источников выбросов  2 –ой группы и автотранспорта.  Даны рекомендации по режиму работы предприятий.        </w:t>
      </w:r>
    </w:p>
    <w:p>
      <w:pPr>
        <w:pStyle w:val="TextBodyIndent"/>
        <w:shd w:fill="FFFFFF" w:val="clear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сентябре составлено 20 прогнозов ожидаемого на следующие сутки уровня загрязнения атмосферного воздуха, оправдываемость -</w:t>
      </w:r>
      <w:r>
        <w:rPr>
          <w:sz w:val="24"/>
          <w:szCs w:val="24"/>
        </w:rPr>
        <w:t xml:space="preserve"> 85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сентябре составило 13 мкР/ч, максимальное - 17 мкР/ч  отмечено 6 сентября 2023 года.</w:t>
      </w:r>
    </w:p>
    <w:p>
      <w:pPr>
        <w:pStyle w:val="TextBodyIndent"/>
        <w:shd w:fill="FFFFFF" w:val="clear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hd w:fill="FFFFFF" w:val="clear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сентябрь 2023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ентябр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течение месяца на 4-х стационарных постах отобрано и проанализировано 1288  проб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–  296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–  296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–  296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–  296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ормальдегиду    – 104 </w:t>
      </w:r>
    </w:p>
    <w:p>
      <w:pPr>
        <w:pStyle w:val="TextBodyIndent"/>
        <w:shd w:fill="FFFFFF" w:val="clear"/>
        <w:ind w:hanging="0"/>
        <w:rPr>
          <w:sz w:val="24"/>
          <w:highlight w:val="lightGray"/>
        </w:rPr>
      </w:pPr>
      <w:r>
        <w:rPr>
          <w:sz w:val="24"/>
          <w:szCs w:val="24"/>
          <w:highlight w:val="lightGray"/>
        </w:rPr>
        <w:t xml:space="preserve">        </w:t>
      </w:r>
      <w:r>
        <w:rPr>
          <w:sz w:val="24"/>
          <w:highlight w:val="lightGray"/>
        </w:rPr>
        <w:t xml:space="preserve">  </w:t>
      </w:r>
    </w:p>
    <w:p>
      <w:pPr>
        <w:pStyle w:val="TextBodyIndent"/>
        <w:shd w:fill="FFFFFF" w:val="clear"/>
        <w:ind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В течение месяца в атмосферном воздухе города зарегистрирован 1 случай с превышением максимально-разовой предельно-допустимой концентрации по диоксиду азота в 1,2 раза, что составило  0,3 %  от общего количества отобранных и проанализированных проб. По формальдегиду зафиксировано 2 случая с превышениями ПДК -  в 1,1 и 1,4 раза. 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hd w:fill="FFFFFF" w:val="clear"/>
        </w:rPr>
        <w:t xml:space="preserve">Неблагоприятные метеорологические условия, сложившиеся в периоды: с 12 по 14 и с 29 по 30 сентября 2023 года, способствовали накоплению в атмосфере  вредных  веществ. В связи с этим, на предприятия города было передано 2 (два)  штормовых предупреждения 1-ой степени для источников выбросов 2–ой группы и автотранспорта.  Даны рекомендации по режиму работы предприятий.    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</w:t>
      </w:r>
      <w:r>
        <w:rPr>
          <w:sz w:val="24"/>
          <w:szCs w:val="24"/>
          <w:shd w:fill="FFFFFF" w:val="clear"/>
        </w:rPr>
        <w:t>За сентябрь составлено 20 прогнозов ожидаемого на следующие сутки уровня загрязнения атмосферного воздуха, оправдываемость которых – 95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сентябре  составило 11 мкР/ч, максимальное – 12 мкР/ч  отмечено 28 и 29 сентября 2023 г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84" w:leader="none"/>
          <w:tab w:val="left" w:pos="104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  <w:tab/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jc w:val="center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а расположения постов наблюдений за загрязнением атмосферного воздуха: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/>
      </w:pPr>
      <w:r>
        <w:rPr>
          <w:sz w:val="24"/>
          <w:szCs w:val="24"/>
        </w:rPr>
        <w:t>Пост № 4 – м-н «Солнечный», ул. 40 лет Победы , 37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 № 5 – м-н «Центральный», ул. Коммунистическая, 134 «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сентябрь 2023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ентябре в городе Рыбница отмечался повыш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592 пробы атмосферного воздуха, в том числе по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ыли                        -  148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48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48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иоксиду азота       -  148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</w:rPr>
        <w:t>В течение месяца в атмосферном воздухе города зарегистрирован 1 случай с превышением максимально-разовой предельно-допустимой концентрации по пыли  в 2,4 раза, что составило  1 %  от общего количества отобранных и проанализированных проб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hd w:fill="FFFFFF" w:val="clear"/>
        </w:rPr>
        <w:t xml:space="preserve">Неблагоприятные метеорологические условия, сложившиеся в периоды: с 12 по 14, с  22 по 23 и с 29 по 30 сентября 2023 года, способствовали накоплению в атмосфере  вредных  веществ. В связи с этим, на предприятия города было передано 3  (три)  штормовых предупреждения 1-ой степени  для источников выбросов  2–ой группы и автотранспорта.  Даны рекомендации по режиму работы предприятий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         </w:t>
      </w:r>
      <w:r>
        <w:rPr>
          <w:sz w:val="24"/>
          <w:szCs w:val="24"/>
          <w:shd w:fill="FFFFFF" w:val="clear"/>
        </w:rPr>
        <w:t>За сентябрь составлено 20 прогнозов ожидаемого на следующие сутки уровня загрязнения атмосферного воздуха, оправдываемость которых – 95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сентябре составило 13 мкР/ч, максимальное – 15 мкР/ч   отмечено 14 и 18 сентября 2023 года.</w:t>
      </w:r>
    </w:p>
    <w:p>
      <w:pPr>
        <w:pStyle w:val="TextBodyIndent"/>
        <w:tabs>
          <w:tab w:val="clear" w:pos="708"/>
          <w:tab w:val="left" w:pos="9192" w:leader="none"/>
        </w:tabs>
        <w:ind w:hanging="0"/>
        <w:rPr/>
      </w:pPr>
      <w:r>
        <w:rPr/>
        <w:t xml:space="preserve">         </w:t>
      </w:r>
      <w:r>
        <w:rPr/>
        <w:tab/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sectPr>
      <w:type w:val="nextPage"/>
      <w:pgSz w:w="11906" w:h="16838"/>
      <w:pgMar w:left="1120" w:right="567" w:gutter="0" w:header="0" w:top="381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2:21:00Z</dcterms:created>
  <dc:creator>Customer</dc:creator>
  <dc:description/>
  <cp:keywords/>
  <dc:language>en-US</dc:language>
  <cp:lastModifiedBy>Химики3</cp:lastModifiedBy>
  <cp:lastPrinted>2022-01-12T14:12:00Z</cp:lastPrinted>
  <dcterms:modified xsi:type="dcterms:W3CDTF">2023-11-01T13:00:00Z</dcterms:modified>
  <cp:revision>51</cp:revision>
  <dc:subject/>
  <dc:title>Министерул ресурселор натурале</dc:title>
</cp:coreProperties>
</file>