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март 2023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о и проанализировано 1109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-  230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23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23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23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-    7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-  110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  <w:t xml:space="preserve">                        </w:t>
      </w:r>
    </w:p>
    <w:p>
      <w:pPr>
        <w:pStyle w:val="TextBodyIndent"/>
        <w:shd w:fill="FFFFFF" w:val="clear"/>
        <w:ind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течение месяца в атмосферном воздухе города зарегистрировано 25 случаев с превышениями максимально-разовых предельно-допустимых концентраций по фенолу, что составляет     33 % от общего количества отобранных и проанализированных проб.  Максимум отмечен на уровне 1,5 ПДК.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b/>
          <w:shd w:fill="FFFFFF" w:val="clear"/>
        </w:rPr>
        <w:t xml:space="preserve">       </w:t>
      </w:r>
      <w:r>
        <w:rPr/>
        <w:t xml:space="preserve">   </w:t>
      </w:r>
      <w:r>
        <w:rPr/>
        <w:t xml:space="preserve">В марте месяце  в городе Тирасполь отмечался пониженный уровень загрязнения атмосферного воздуха.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  <w:shd w:fill="FFFFFF" w:val="clear"/>
        </w:rPr>
      </w:pPr>
      <w:r>
        <w:rPr>
          <w:b/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Не смотря на это, неблагоприятные метеорологические условия, сложившиеся в периоды:  с 17  по 18 марта и с 21 по 23 марта  2023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 для источников выбросов 2-ой  группы и автотранспорта.  Даны рекомендации по режиму работы предприятий.</w:t>
      </w:r>
      <w:r>
        <w:rPr>
          <w:b/>
          <w:sz w:val="24"/>
          <w:shd w:fill="FFFFFF" w:val="clear"/>
        </w:rPr>
        <w:t xml:space="preserve">   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марте составлен 21 прогноз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90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марте составило 13 мкР/ч, максимальное - 15 мкР/ч  отмечено  07, 15, 29  марта 2023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март 2023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342  пробы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–  308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308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308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308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 – 110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марте в городе Бендеры отмечался пониженный уровень загрязнения атмосферного воздуха.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/>
      </w:pPr>
      <w:r>
        <w:rPr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Однако, неблагоприятные метеорологические условия, сложившиеся в период: с 24  по 25 марта   2023 года, способствовали накоплению в атмосфере  вредных  веществ. В связи с этим, на предприятия города было передано 1 (одно)  штормовое предупреждение 1-ой степени для источников выбросов 1 и 2-ой  групп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</w:t>
      </w:r>
      <w:r>
        <w:rPr>
          <w:sz w:val="24"/>
          <w:szCs w:val="24"/>
          <w:shd w:fill="FFFFFF" w:val="clear"/>
        </w:rPr>
        <w:t>За март составлен 21 прогноз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марте  составило 12 мкР/ч, максимальное – 13 мкР/ч  отмечено 23, 24, 30 марта 2023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март 2023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16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54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54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54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  <w:szCs w:val="24"/>
        </w:rPr>
        <w:t>диоксиду азота       -  154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арте в городе Рыбница отмечался пониженный уровень загрязнения атмосферного воздуха.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/>
      </w:pPr>
      <w:r>
        <w:rPr>
          <w:sz w:val="24"/>
          <w:szCs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Однако, неблагоприятные метеорологические условия, сложившиеся в периоды:  с 07  по 09 марта и   с 22 по 24 марта  2023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 для источников выбросов 1 и 2-ой  групп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март  составлен 21 прогноз ожидаемых на следующие сутки уровней загрязнения атмосферного воздуха, оправдываемость которых – 86 %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марте составило 13 мкР/ч, максимальное – 14 мкР/ч   отмечено  05, 09, 11, 25 марта 2023 год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3-04-07T11:28:00Z</dcterms:modified>
  <cp:revision>5</cp:revision>
  <dc:subject/>
  <dc:title>Министерул ресурселор натурале</dc:title>
</cp:coreProperties>
</file>