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июль 2023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июле в городе Тирасполь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1122 пробы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-  23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23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23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 234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  7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11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течение месяца в атмосферном воздухе города зарегистрировано 16 случаев с превышениями максимально-разовой предельно-допустимой концентрации по фенолу, что составило  21 %  от общего количества отобранных и проанализированных проб.   Максимум отмечен на уровне        1,5 ПДК.</w:t>
      </w:r>
    </w:p>
    <w:p>
      <w:pPr>
        <w:pStyle w:val="TextBodyIndent"/>
        <w:ind w:hanging="0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 с  4 по 6 июля 2023 года, способствовали накоплению в атмосфере  вредных  веществ. В связи с этим, на предприятия города было передано 1  (одно)  штормовое предупреждение 1-ой степени для источников выбросов  1 и 2-ой  групп и автотранспорта. Даны рекомендации по режиму работы предприятий. 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июле составлен 21 прогноз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90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июле составило 13 мкР/ч, максимальное - 17 мкР/ч  отмечено  4  июля 2023 года.</w:t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июль 2023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юл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358 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31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31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31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31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льдегиду    – 110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За июль составлен 21 прогноз ожидаемого на следующие сутки уровня загрязнения атмосферного воздуха, оправдываемость которых – 9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июле  составило 11 мкР/ч, максимальное – 15 мкР/ч  отмечено 20 июля 2023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июль 2023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юле в городе Рыбница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24 пробы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5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с 5 по 7, с  20 по 21 и с 25 по 26 июля 2023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: 1 (одно) для источников выбросов  1 и 2-ой  группы и автотранспорта и 2 (два) - для источников       2–ой группы и автотранспорта. Даны рекомендации по режиму работы предприятий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>За июль составлен 21 прогноз ожидаемого на следующие сутки уровня загрязнения атмосферного воздуха, оправдываемость которых – 86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июле составило 12 мкР/ч, максимальное – 13 мкР/ч   отмечено  3, 4, 5, 7, 9, 10, 11, 12, 14, 17, 20, 21, 25, 27, 29 и 30  июля 2023 года.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3-08-08T07:25:00Z</dcterms:modified>
  <cp:revision>36</cp:revision>
  <dc:subject/>
  <dc:title>Министерул ресурселор натурале</dc:title>
</cp:coreProperties>
</file>