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апрель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апреле 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947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19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19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19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19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  63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  92</w:t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течение месяца в атмосферном воздухе города зарегистрировано 9 случаев с превышениями максимально-разовой предельно-допустимой концентрации по фенолу, что составило   14 %  от общего количества отобранных и проанализированных проб.  Максимум отмечен на уровне 1,2 ПД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апреле составлено 19 прогноз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100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апреле составило 14 мкР/ч, максимальное - 17 мкР/ч  отмечено  19  апреля 2023 года.</w:t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апрель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апрел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148 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26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6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6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6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 –   92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</w:t>
      </w:r>
      <w:r>
        <w:rPr>
          <w:sz w:val="24"/>
          <w:szCs w:val="24"/>
          <w:shd w:fill="FFFFFF" w:val="clear"/>
        </w:rPr>
        <w:t>За апрель составлено 19 прогнозов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преле  составило 12 мкР/ч, максимальное – 14 мкР/ч  отмечено 7 и 13 апреля 2023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апрель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апрел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28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3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3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32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</w:rPr>
        <w:t>диоксиду азота       -  13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За апрель составлено 19 прогнозов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преле составило 13 мкР/ч, максимальное – 14 мкР/ч   отмечено  10, 21, 30 апреля 2023 года.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2"/>
        <w:shd w:fill="FFFFFF" w:val="clear"/>
        <w:ind w:hanging="0"/>
        <w:jc w:val="left"/>
        <w:rPr>
          <w:highlight w:val="lightGray"/>
        </w:rPr>
      </w:pPr>
      <w:r>
        <w:rPr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Света</cp:lastModifiedBy>
  <cp:lastPrinted>2022-01-12T14:12:00Z</cp:lastPrinted>
  <dcterms:modified xsi:type="dcterms:W3CDTF">2023-05-05T11:20:00Z</dcterms:modified>
  <cp:revision>9</cp:revision>
  <dc:subject/>
  <dc:title>Министерул ресурселор натурале</dc:title>
</cp:coreProperties>
</file>