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ноябр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</w:t>
      </w:r>
      <w:r>
        <w:rPr/>
        <w:t xml:space="preserve">В ноябр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022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-    6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0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течение месяца в атмосферном воздухе города зарегистрировано 17 случаев с превышениями максимально-разовой предельно-допустимой концентрации по фенолу, что составило  25 %  от общего количества отобранных и проанализированных проб.  Максимум отмечен на уровне        1,5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8 по 10, с 21 по 23 и с 29 по 30 ноября 2023 года, способствовали накоплению в атмосфере  вредных  веществ. В связи с этим, на предприятия города было передано три  штормовых предупреждения 1-ой степени для источников выбросов 1 и 2 групп и автотранспорта.  Даны рекомендации по режиму работы предприятий.        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ноябре составлено 19 прогнозов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89%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ноябре составило 13 мкР/ч, максимальное - 15 мкР/ч  отмечено 1, 3, 7, 12, 23 и 28 ноября 2023 года</w:t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ноябр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но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38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02 </w:t>
      </w:r>
    </w:p>
    <w:p>
      <w:pPr>
        <w:pStyle w:val="TextBodyIndent"/>
        <w:shd w:fill="FFFFFF" w:val="clear"/>
        <w:ind w:hanging="0"/>
        <w:rPr/>
      </w:pPr>
      <w:r>
        <w:rPr>
          <w:sz w:val="24"/>
          <w:szCs w:val="24"/>
          <w:highlight w:val="lightGray"/>
        </w:rPr>
        <w:t xml:space="preserve">       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shd w:fill="FFFFFF" w:val="clear"/>
        <w:ind w:hanging="0"/>
        <w:jc w:val="both"/>
        <w:rPr/>
      </w:pPr>
      <w:r>
        <w:rPr/>
        <w:t xml:space="preserve">         </w:t>
      </w:r>
      <w:r>
        <w:rPr/>
        <w:t xml:space="preserve">Превышения максимально-разовых предельно-допустимых концентраций в течение месяца не отмечались.            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ноябрь составлено 19 прогнозов ожидаемого на следующие сутки уровня загрязнения атмосферного воздуха, оправдываемость которых – 89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ноябре  составило 11 мкР/ч, максимальное – 13 мкР/ч  отмечено 9, 18 и 27 ноября 2023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ноябр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ноябр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68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2</w:t>
      </w:r>
    </w:p>
    <w:p>
      <w:pPr>
        <w:pStyle w:val="TextBodyIndent"/>
        <w:shd w:fill="FFFFFF" w:val="clear"/>
        <w:ind w:hanging="0"/>
        <w:jc w:val="both"/>
        <w:rPr/>
      </w:pPr>
      <w:r>
        <w:rPr/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/>
        <w:t xml:space="preserve">         </w:t>
      </w:r>
      <w:r>
        <w:rPr/>
        <w:t xml:space="preserve">Превышения максимально-разовых предельно-допустимых концентраций в течение месяца не отмечались.            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ноябрь составлено 19 прогнозов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ноябре составило 14 мкР/ч, максимальное – 17 мкР/ч   отмечено 6, 8, 11 и 12 ноября 2023 года.</w:t>
      </w:r>
    </w:p>
    <w:p>
      <w:pPr>
        <w:pStyle w:val="TextBodyIndent"/>
        <w:tabs>
          <w:tab w:val="clear" w:pos="708"/>
          <w:tab w:val="left" w:pos="9192" w:leader="none"/>
        </w:tabs>
        <w:ind w:hanging="0"/>
        <w:rPr/>
      </w:pPr>
      <w:r>
        <w:rPr/>
        <w:t xml:space="preserve">         </w:t>
      </w: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12-06T12:46:00Z</dcterms:modified>
  <cp:revision>64</cp:revision>
  <dc:subject/>
  <dc:title>Министерул ресурселор натурале</dc:title>
</cp:coreProperties>
</file>