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февраль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о и проанализировано 974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-  20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-  20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-  20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0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 6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 94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В течение месяца в атмосферном воздухе города зарегистрировано 15 случаев с превышениями максимально-разовых предельно-допустимых концентраций по фенолу, что составляет  23 % от общего количества отобранных и проанализированных проб.  Максимум отмечен на уровне 1,5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феврале составлено 17 прогнозов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89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феврале составило 14 мкР/ч, максимальное - 16 мкР/ч  отмечено  01 и 15 февраля 2023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февраль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184  пробы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27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7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7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7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 –   96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</w:t>
      </w:r>
      <w:r>
        <w:rPr>
          <w:sz w:val="24"/>
          <w:szCs w:val="24"/>
          <w:shd w:fill="FFFFFF" w:val="clear"/>
        </w:rPr>
        <w:t>За февраль составлено 17 прогнозов ожидаемых на следующие сутки уровней загрязнения атмосферного воздуха, оправдываемость которых – 94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феврале  составило 12 мкР/ч, максимальное – 14 мкР/ч  отмечено 20 февраля 2023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февраль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44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3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3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3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-  136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 с 02  по 03 февраля,   с 14 по 16 февраля  и с 21 по 22 февраля 2023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 для источников выбросов  2-ой 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февраль  составлено 17 прогнозов ожидаемых на следующие сутки уровней загрязнения атмосферного воздуха, оправдываемость которых – 89 %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феврале составило 13 мкР/ч, максимальное – 15 мкР/ч   отмечено   28 февраля 2023 года.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TextBodyIndent"/>
        <w:shd w:fill="FFFFFF" w:val="clear"/>
        <w:ind w:hanging="0"/>
        <w:jc w:val="both"/>
        <w:rPr>
          <w:highlight w:val="lightGray"/>
        </w:rPr>
      </w:pPr>
      <w:r>
        <w:rPr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7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3-03-09T12:53:00Z</dcterms:modified>
  <cp:revision>339</cp:revision>
  <dc:subject/>
  <dc:title>Министерул ресурселор натурале</dc:title>
</cp:coreProperties>
</file>