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август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</w:t>
      </w:r>
      <w:r>
        <w:rPr/>
        <w:t xml:space="preserve">В август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177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4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4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4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4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8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2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течение месяца в атмосферном воздухе города зарегистрирован 21 случай с превышениями максимально-разовой предельно-допустимой концентрации по фенолу, что составило  25 %  от общего количества отобранных и проанализированных проб.  Максимум отмечен на уровне        2,1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22 по 24, с  25 по 26 и с 29  по 31 августа 2023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2 (два) для источников выбросов  1 и 2-ой  группы и автотранспорта и 1 (одно) - для источников  2 –ой группы и автотранспорта.  Даны рекомендации по режиму работы предприятий.      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августе составлено 23 прогноза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1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августе составило 13 мкР/ч, максимальное - 15 мкР/ч  отмечено  2 и 8  августа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вгуст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вгуст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418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22 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</w:rPr>
        <w:t xml:space="preserve">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>В течение месяца в атмосферном воздухе города зарегистрированы 4 случая с превышениями максимально-разовой предельно-допустимой концентрации по диоксиду азота, что составило</w:t>
      </w:r>
      <w:r>
        <w:rPr>
          <w:sz w:val="24"/>
          <w:highlight w:val="lightGray"/>
        </w:rPr>
        <w:t xml:space="preserve">  </w:t>
      </w:r>
      <w:r>
        <w:rPr>
          <w:sz w:val="24"/>
        </w:rPr>
        <w:t>1 %  от общего количества отобранных и проанализированных проб. Максимум отмечен на уровне  1,25 ПДК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15 по 17, с  22 по 24 и с 29 по 31 августа 2023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2 (два) для источников выбросов  1 и 2-ой  группы и автотранспорта и 1 (одно) -  для источников  2–ой группы и автотранспорта.  Даны рекомендации по режиму работы предприятий.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август составлено 23 прогноза ожидаемого на следующие сутки уровня загрязнения атмосферного воздуха, оправдываемость которых – 87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вгусте  составило 11 мкР/ч, максимальное – 13 мкР/ч  отмечено 10 и 28 августа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вгуст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вгусте в городе Рыбница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4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6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16 по 18, с  22 по 24  и с  29  по 31 августа 2023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1 (одно) для источников выбросов  1 и 2-ой  группы и автотранспорта и 2 (два) -  для источников  2–ой группы и автотранспорта. 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август составлено 23 прогноза ожидаемого на следующие сутки уровня загрязнения атмосферного воздуха, оправдываемость которых – 91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вгусте составило 13 мкР/ч, максимальное – 14 мкР/ч   отмечено 2, 4, 9, 15, 18, 19 августа 2023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9-06T11:53:00Z</dcterms:modified>
  <cp:revision>46</cp:revision>
  <dc:subject/>
  <dc:title>Министерул ресурселор натурале</dc:title>
</cp:coreProperties>
</file>