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80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Subtitle"/>
        <w:ind w:right="-2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загрязнения атмосферного воздуха за декабрь 2023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/>
        <w:t xml:space="preserve">           </w:t>
      </w:r>
      <w:r>
        <w:rPr/>
        <w:t xml:space="preserve">В декабре в городе Тирасполь отмечался пониж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На 3-х стационарных постах, расположенных: пост № 2 – ул. Сакриера, 2,                                  пост № 3 – ул. Чапаева, 91, пост № 5 – ул. Федько, 28  за месяц отобрано и проанализировано 1054 пробы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 xml:space="preserve">           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ыли                       -  219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 -  219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 -  219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-  219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-    73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-  105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FF" w:val="clear"/>
        <w:ind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течение месяца в атмосферном воздухе города зарегистрировано 15 случаев с превышениями максимально-разовой предельно-допустимой концентрации по фенолу, что составило  21 %  от общего количества отобранных и проанализированных проб.  Максимум отмечен на уровне        1,4 ПДК.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  </w:t>
      </w:r>
      <w:r>
        <w:rPr>
          <w:sz w:val="24"/>
          <w:shd w:fill="FFFFFF" w:val="clear"/>
        </w:rPr>
        <w:t xml:space="preserve">Неблагоприятные метеорологические условия, сложившиеся в период с 26 по 28 декабря 2023 года, способствовали накоплению в атмосфере  вредных  веществ. В связи с этим, на предприятия города было передано одно  штормовое предупреждение 1-ой степени для источников выбросов 1 и 2 групп и автотранспорта.  Даны рекомендации по режиму работы предприятий.        </w:t>
      </w:r>
    </w:p>
    <w:p>
      <w:pPr>
        <w:pStyle w:val="TextBodyIndent"/>
        <w:shd w:fill="FFFFFF" w:val="clear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декабре составлено 20 прогнозов ожидаемого на следующие сутки уровня загрязнения атмосферного воздуха, оправдываемость -</w:t>
      </w:r>
      <w:r>
        <w:rPr>
          <w:sz w:val="24"/>
          <w:szCs w:val="24"/>
        </w:rPr>
        <w:t xml:space="preserve"> 90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Среднее значение мощности экспозиционной дозы (МЭД) гамма-излучения на местности в декабре составило 14 мкР/ч, максимальное - 15 мкР/ч  отмечено 2, 7, 14, 22, 23, 27, 30, 31 декабря 2023 года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декабрь 2023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декабр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В течение месяца на 4-х стационарных постах отобрано и проанализировано 1274 пробы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  <w:tab/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–  292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–  292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–  292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–  292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ормальдегиду    – 106 </w:t>
      </w:r>
    </w:p>
    <w:p>
      <w:pPr>
        <w:pStyle w:val="TextBodyIndent"/>
        <w:shd w:fill="FFFFFF" w:val="clear"/>
        <w:ind w:hanging="0"/>
        <w:rPr/>
      </w:pPr>
      <w:r>
        <w:rPr>
          <w:sz w:val="24"/>
          <w:szCs w:val="24"/>
          <w:highlight w:val="lightGray"/>
        </w:rPr>
        <w:t xml:space="preserve">        </w:t>
      </w:r>
      <w:r>
        <w:rPr>
          <w:sz w:val="24"/>
          <w:highlight w:val="lightGray"/>
        </w:rPr>
        <w:t xml:space="preserve">  </w:t>
      </w:r>
    </w:p>
    <w:p>
      <w:pPr>
        <w:pStyle w:val="TextBodyIndent"/>
        <w:shd w:fill="FFFFFF" w:val="clear"/>
        <w:ind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течение месяца в атмосферном воздухе города зарегистрировано 5 случаев с превышениями максимально-разовой предельно-допустимой концентрации по диоксиду азота, что составило  2 %  от общего количества отобранных и проанализированных проб.  Максимум отмечен на уровне  1,95 ПДК.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   </w:t>
      </w:r>
      <w:r>
        <w:rPr>
          <w:sz w:val="24"/>
          <w:shd w:fill="FFFFFF" w:val="clear"/>
        </w:rPr>
        <w:t xml:space="preserve">Неблагоприятные метеорологические условия, сложившиеся в период с 4 по 6 декабря 2023 года, способствовали накоплению в атмосфере  вредных  веществ. В связи с этим, на предприятия города было передано одно  штормовое предупреждение 1-ой степени для источников выбросов  2 группы и автотранспорта.  Даны рекомендации по режиму работы предприятий.    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</w:t>
      </w:r>
      <w:r>
        <w:rPr>
          <w:sz w:val="24"/>
          <w:szCs w:val="24"/>
          <w:shd w:fill="FFFFFF" w:val="clear"/>
        </w:rPr>
        <w:t>За декабрь составлено 20 прогнозов ожидаемого на следующие сутки уровня загрязнения атмосферного воздуха, оправдываемость которых – 9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декабре  составило 12 мкР/ч, максимальное – 14 мкР/ч  отмечено 1, 11, 13 и 30 декабря 2023 г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а расположения постов наблюдений за загрязнением атмосферного воздуха: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/>
      </w:pPr>
      <w:r>
        <w:rPr>
          <w:sz w:val="24"/>
          <w:szCs w:val="24"/>
        </w:rPr>
        <w:t>Пост № 4 – м-н «Солнечный», ул. 40 лет Победы , 37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т № 5 – м-н «Центральный», ул. Коммунистическая, 134 «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декабрь 2023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декабре в городе Рыбница отмечался пониж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о и проанализировано 578 проб атмосферного воздуха, в том числе по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ыли                        -  144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44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46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иоксиду азота       -  144</w:t>
      </w:r>
    </w:p>
    <w:p>
      <w:pPr>
        <w:pStyle w:val="TextBodyIndent"/>
        <w:shd w:fill="FFFFFF" w:val="clear"/>
        <w:ind w:hanging="0"/>
        <w:jc w:val="both"/>
        <w:rPr/>
      </w:pPr>
      <w:r>
        <w:rPr/>
        <w:t xml:space="preserve">        </w:t>
      </w:r>
    </w:p>
    <w:p>
      <w:pPr>
        <w:pStyle w:val="TextBodyIndent"/>
        <w:shd w:fill="FFFFFF" w:val="clear"/>
        <w:ind w:hanging="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В течение месяца в атмосферном воздухе города зарегистрирован 1 случай с превышением максимально-разовой предельно-допустимой концентрации по диоксиду азота в 1,5 раза, что составило  1 %  от общего количества отобранных и проанализированных проб.  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 </w:t>
      </w:r>
      <w:r>
        <w:rPr>
          <w:sz w:val="24"/>
          <w:shd w:fill="FFFFFF" w:val="clear"/>
        </w:rPr>
        <w:t xml:space="preserve">Неблагоприятные метеорологические условия, сложившиеся в периоды: с 5 по 7, с  13 по 14,   с 20  по 22  и с 27 по 29 декабря 2023 года, способствовали накоплению в атмосфере  вредных  веществ. В связи с этим, на предприятия города было передано 4  (четыре)  штормовых предупреждения 1-ой степени: 2 (два) - для источников выбросов  1 и 2-ой  группы и автотранспорта и 2 (два) -  для источников  2–ой группы и автотранспорта.  Даны рекомендации по режиму работы предприятий. </w:t>
      </w:r>
    </w:p>
    <w:p>
      <w:pPr>
        <w:pStyle w:val="TextBodyIndent"/>
        <w:shd w:fill="FFFFFF" w:val="clear"/>
        <w:ind w:hanging="0"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TextBodyIndent"/>
        <w:tabs>
          <w:tab w:val="clear" w:pos="708"/>
          <w:tab w:val="left" w:pos="9192" w:leader="none"/>
        </w:tabs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sectPr>
      <w:type w:val="nextPage"/>
      <w:pgSz w:w="11906" w:h="16838"/>
      <w:pgMar w:left="1120" w:right="567" w:gutter="0" w:header="0" w:top="381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2:21:00Z</dcterms:created>
  <dc:creator>Customer</dc:creator>
  <dc:description/>
  <cp:keywords/>
  <dc:language>en-US</dc:language>
  <cp:lastModifiedBy>Химики3</cp:lastModifiedBy>
  <cp:lastPrinted>2022-01-12T14:12:00Z</cp:lastPrinted>
  <dcterms:modified xsi:type="dcterms:W3CDTF">2024-01-10T10:52:00Z</dcterms:modified>
  <cp:revision>72</cp:revision>
  <dc:subject/>
  <dc:title>Министерул ресурселор натурале</dc:title>
</cp:coreProperties>
</file>