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январь 2023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В январе в городе Тирасполь отмечался повыш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</w:rPr>
        <w:t>На 3-х стационарных постах, расположенных: пост № 2 – ул. Сакриера, 2, пост № 3 –        ул. Чапаева, 91, пост № 5 – ул. Федько, 28 за месяц отобрана и проанализирована 931 проба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-  19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-  19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-  19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19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 61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 90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  <w:t xml:space="preserve">                        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В течение месяца в атмосферном воздухе города зарегистрировано 24 случая с превышениями максимально-разовых предельно-допустимых концентраций по фенолу, что составляет  39 % от общего количества отобранных и проанализированных проб.  Максимум отмечен на уровне 1,5 ПДК.</w:t>
      </w:r>
      <w:r>
        <w:rPr>
          <w:b/>
          <w:sz w:val="24"/>
          <w:shd w:fill="FFFFFF" w:val="clear"/>
        </w:rPr>
        <w:t xml:space="preserve">     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/>
      </w:pPr>
      <w:r>
        <w:rPr>
          <w:b/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 с 13  по 14 января  и с 19 по 21 января 2023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 для источников выбросов  2-ой  группы и автотранспорта.  Даны рекомендации по режиму работы предприятий.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январе составлено 15 прогнозов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87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январе составило 14 мкР/ч, максимальное - 15 мкР/ч  отмечено  12, 14, 19, 26, 28, 29 января 2023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январь 2023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янва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о и проанализировано 1130 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–  26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26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26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26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 –   90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 </w:t>
      </w:r>
      <w:r>
        <w:rPr>
          <w:sz w:val="24"/>
          <w:szCs w:val="24"/>
          <w:shd w:fill="FFFFFF" w:val="clear"/>
        </w:rPr>
        <w:t>За январь составлено 15 прогнозов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январе  составило 11 мкР/ч, максимальное – 13 мкР/ч  отмечено 5 января 2023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январь 2023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январе в городе Рыбница отмечался пониженный уровень загрязнения атмосферного     воздуха. 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20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30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30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30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азота       -  130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январь  составлено 15 прогнозов ожидаемых на следующие сутки уровней загрязнения атмосферного воздуха, оправдываемость которых – 93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январе составило 13 мкР/ч, максимальное – 14 мкР/ч   отмечено  7, 20, 30, 31 января 2023 года.</w:t>
      </w:r>
    </w:p>
    <w:p>
      <w:pPr>
        <w:pStyle w:val="TextBodyIndent"/>
        <w:ind w:hanging="0"/>
        <w:rPr/>
      </w:pPr>
      <w:r>
        <w:rPr/>
        <w:t xml:space="preserve">         </w:t>
      </w:r>
    </w:p>
    <w:p>
      <w:pPr>
        <w:pStyle w:val="TextBodyIndent"/>
        <w:shd w:fill="FFFFFF" w:val="clear"/>
        <w:ind w:hanging="0"/>
        <w:jc w:val="both"/>
        <w:rPr>
          <w:highlight w:val="lightGray"/>
        </w:rPr>
      </w:pPr>
      <w:r>
        <w:rPr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37:00Z</dcterms:created>
  <dc:creator>Customer</dc:creator>
  <dc:description/>
  <cp:keywords/>
  <dc:language>en-US</dc:language>
  <cp:lastModifiedBy>Света</cp:lastModifiedBy>
  <cp:lastPrinted>2022-01-12T14:12:00Z</cp:lastPrinted>
  <dcterms:modified xsi:type="dcterms:W3CDTF">2023-02-10T12:06:00Z</dcterms:modified>
  <cp:revision>334</cp:revision>
  <dc:subject/>
  <dc:title>Министерул ресурселор натурале</dc:title>
</cp:coreProperties>
</file>