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68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декабрь 2022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В декабре в городе Тирасполь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</w:rPr>
        <w:t>На 3-х стационарных постах, расположенных: пост № 2 – ул. Сакриера, 2, пост № 3 –        ул. Чапаева, 91, пост № 5 – ул. Федько, 28 за месяц отобрана и проанализирована 1101 проба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-  228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-  228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-  228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228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 77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112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  <w:t xml:space="preserve">                        </w:t>
      </w:r>
    </w:p>
    <w:p>
      <w:pPr>
        <w:pStyle w:val="TextBodyIndent"/>
        <w:shd w:fill="FFFFFF" w:val="clear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В течение месяца в атмосферном воздухе города зарегистрировано 24 случая с превышениями максимально-разовых предельно-допустимых концентраций по фенолу, что составляет  31 % от общего количества отобранных и проанализированных проб.  Максимум отмечен на уровне 1,4  ПДК.</w:t>
      </w:r>
      <w:r>
        <w:rPr>
          <w:b/>
          <w:sz w:val="24"/>
          <w:shd w:fill="FFFFFF" w:val="clear"/>
        </w:rPr>
        <w:t xml:space="preserve">     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/>
      </w:pPr>
      <w:r>
        <w:rPr>
          <w:b/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 с 21  по 22 декабря 2022 года, способствовали накоплению в атмосфере  вредных  веществ. В связи с этим, на предприятия города было передано 1  (одно)  штормовое предупреждение 1-ой степени  для источников выбросов 1-ой, 2-ой групп и автотранспорта.  Даны рекомендации по режиму работы предприятий.</w:t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декабре составлено 22 прогноза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82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декабре составило 13 мкР/ч, максимальное - 15 мкР/ч  отмечено  15, 25 и 28  декабря 2022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декабрь 2022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декабр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328 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30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30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30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30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–  112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       </w:t>
      </w:r>
    </w:p>
    <w:p>
      <w:pPr>
        <w:pStyle w:val="TextBodyIndent"/>
        <w:shd w:fill="FFFFFF" w:val="clear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В течение месяца в атмосферном воздухе города зарегистрировано 3 случая с превышениями максимально-разовых предельно-допустимых концентраций по оксиду углерода, что составляет     1 % от общего количества отобранных и проанализированных проб.  Максимум отмечен на уровне 1,6  ПДК.</w:t>
      </w:r>
      <w:r>
        <w:rPr>
          <w:b/>
          <w:sz w:val="24"/>
          <w:shd w:fill="FFFFFF" w:val="clear"/>
        </w:rPr>
        <w:t xml:space="preserve"> 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 </w:t>
      </w:r>
      <w:r>
        <w:rPr>
          <w:sz w:val="24"/>
          <w:szCs w:val="24"/>
          <w:shd w:fill="FFFFFF" w:val="clear"/>
        </w:rPr>
        <w:t>За декабрь составлено 22 прогноза ожидаемых на следующие сутки уровней загрязнения атмосферного воздуха, оправдываемость которых – 91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декабре  составило 12 мкР/ч, максимальное – 14 мкР/ч  отмечено 20 декабря 2022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декабрь 2022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декабре в городе Рыбница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608 проб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52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52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52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азота        -  152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/>
      </w:pPr>
      <w:r>
        <w:rPr>
          <w:b/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 с 08  по 09 декабря 2022 года, способствовали накоплению в атмосфере  вредных  веществ. В связи с этим, на предприятия города было передано 1  (одно)  штормовое предупреждение 1-ой степени  для источников выбросов  2-ой групп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декабрь  составлено 22 прогноза ожидаемых на следующие сутки уровней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декабре составило 13 мкР/ч, максимальное – 14 мкР/ч   отмечено  9, 12, 16, 17, 19, 20,  26, 27 и 30  декабря  2022 года.</w:t>
      </w:r>
    </w:p>
    <w:p>
      <w:pPr>
        <w:pStyle w:val="Heading1"/>
        <w:shd w:fill="FFFFFF" w:val="clear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37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3-01-10T13:11:00Z</dcterms:modified>
  <cp:revision>323</cp:revision>
  <dc:subject/>
  <dc:title>Министерул ресурселор натурале</dc:title>
</cp:coreProperties>
</file>