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68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апрель 2022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>В апреле месяце в городе Тирасполь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</w:rPr>
        <w:t>На 3-х стационарных постах, расположенных: пост № 2 – ул. Сакриера, 2, пост № 3 –        ул. Чапаева, 91, пост № 5 – ул. Федько, 28 за месяц отобрана и проанализирована 1041 проба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-  218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-  218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-  219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218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69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99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 xml:space="preserve">                                    </w:t>
      </w:r>
    </w:p>
    <w:p>
      <w:pPr>
        <w:pStyle w:val="TextBodyIndent"/>
        <w:shd w:fill="FFFFFF" w:val="clear"/>
        <w:ind w:hanging="0"/>
        <w:rPr>
          <w:b/>
          <w:b/>
          <w:sz w:val="24"/>
          <w:shd w:fill="FFFFFF" w:val="clear"/>
        </w:rPr>
      </w:pPr>
      <w:r>
        <w:rPr>
          <w:sz w:val="24"/>
        </w:rPr>
        <w:t xml:space="preserve">          </w:t>
      </w:r>
      <w:r>
        <w:rPr>
          <w:sz w:val="24"/>
        </w:rPr>
        <w:t>В течение месяца зарегистрировано 20 случаев с превышениями максимально-разовых предельно-допустимых концентраций по фенолу в атмосферном воздухе города, что составляет 29 % от количества отобранных и проанализированных проб.  Максимум не превысил отметки 1,5 ПДК.</w:t>
      </w:r>
      <w:r>
        <w:rPr>
          <w:b/>
          <w:sz w:val="24"/>
          <w:shd w:fill="FFFFFF" w:val="clear"/>
        </w:rPr>
        <w:t xml:space="preserve">     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sz w:val="24"/>
          <w:shd w:fill="FFFFFF" w:val="clear"/>
        </w:rPr>
      </w:pPr>
      <w:r>
        <w:rPr>
          <w:sz w:val="24"/>
        </w:rPr>
        <w:t xml:space="preserve">        </w:t>
      </w:r>
      <w:r>
        <w:rPr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>Неблагоприятные метеорологические условия, сложившиеся в период  с  20  по 21  апреля 2022 года, способствовали накоплению в атмосфере  вредных  веществ. В связи с этим, на предприятия города было передано 1 (одно)  штормовое предупреждение 1-ой степени для источников выбросов 1, 2 групп и автотранспорта.  Даны рекомендации по режиму работы предприятий.</w:t>
      </w:r>
    </w:p>
    <w:p>
      <w:pPr>
        <w:pStyle w:val="TextBodyIndent"/>
        <w:shd w:fill="FFFFFF" w:val="clear"/>
        <w:ind w:hanging="0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В апреле месяце составлено 20 прогнозов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85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апреле месяце составило 15 мкР/ч, максимальное - 18 мкР/ч  отмечено  03, 12, 16, 28 апреля 2022 года.</w:t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  <w:lang w:val="en-US"/>
        </w:rPr>
      </w:pPr>
      <w:r>
        <w:rPr>
          <w:b/>
          <w:sz w:val="24"/>
          <w:szCs w:val="24"/>
          <w:highlight w:val="lightGray"/>
          <w:lang w:val="en-US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  <w:lang w:val="en-US"/>
        </w:rPr>
      </w:pPr>
      <w:r>
        <w:rPr>
          <w:b/>
          <w:sz w:val="24"/>
          <w:szCs w:val="24"/>
          <w:highlight w:val="lightGray"/>
          <w:lang w:val="en-US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  <w:lang w:val="en-US"/>
        </w:rPr>
      </w:pPr>
      <w:r>
        <w:rPr>
          <w:b/>
          <w:sz w:val="24"/>
          <w:szCs w:val="24"/>
          <w:highlight w:val="lightGray"/>
          <w:lang w:val="en-US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  <w:lang w:val="en-US"/>
        </w:rPr>
      </w:pPr>
      <w:r>
        <w:rPr>
          <w:b/>
          <w:sz w:val="24"/>
          <w:szCs w:val="24"/>
          <w:highlight w:val="lightGray"/>
          <w:lang w:val="en-US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  <w:lang w:val="en-US"/>
        </w:rPr>
      </w:pPr>
      <w:r>
        <w:rPr>
          <w:b/>
          <w:sz w:val="28"/>
          <w:szCs w:val="28"/>
          <w:highlight w:val="lightGray"/>
          <w:lang w:val="en-US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апрель 2022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апреле месяц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течение месяца на 4-х стационарных постах отобрано и проанализировано 1268  проб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атмосферного воздуха, из них по: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29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29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29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29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–  100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апрель  месяц составлено 20 прогнозов, ожидаемых на следующие сутки уровней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 апреле месяце составило 14 мкР/ч, максимальное – 18 мкР/ч  отмечено 11 апреля 2022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24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Ленинградская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апрель 2022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апреле месяце в городе Рыбница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а и проанализирована 581 проба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45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45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4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азота        - 145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апрель месяц составлено 20 прогнозов, ожидаемых на следующие сутки уровней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апреле  месяце составило 14 мкР/ч, максимальное – 15 мкР/ч   отмечено  01, 09, 12, 15, 19, 20, 22, 24, 26, 28 апреля 2022 года.</w:t>
      </w:r>
    </w:p>
    <w:p>
      <w:pPr>
        <w:pStyle w:val="TextBodyIndent"/>
        <w:ind w:hanging="0"/>
        <w:rPr/>
      </w:pPr>
      <w:r>
        <w:rPr/>
        <w:t xml:space="preserve">         </w:t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37:00Z</dcterms:created>
  <dc:creator>Customer</dc:creator>
  <dc:description/>
  <cp:keywords/>
  <dc:language>en-US</dc:language>
  <cp:lastModifiedBy>Света</cp:lastModifiedBy>
  <cp:lastPrinted>2022-01-12T14:12:00Z</cp:lastPrinted>
  <dcterms:modified xsi:type="dcterms:W3CDTF">2022-05-06T11:25:00Z</dcterms:modified>
  <cp:revision>288</cp:revision>
  <dc:subject/>
  <dc:title>Министерул ресурселор натурале</dc:title>
</cp:coreProperties>
</file>