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</w:tbl>
    <w:p>
      <w:pPr>
        <w:pStyle w:val="Heading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32"/>
          <w:szCs w:val="32"/>
        </w:rPr>
      </w:pPr>
      <w:r>
        <w:rPr>
          <w:b/>
          <w:sz w:val="32"/>
          <w:szCs w:val="32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февраль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>
          <w:b/>
          <w:sz w:val="32"/>
          <w:szCs w:val="32"/>
        </w:rPr>
        <w:t xml:space="preserve">г. </w:t>
      </w:r>
      <w:r>
        <w:rPr>
          <w:b/>
          <w:sz w:val="36"/>
          <w:szCs w:val="36"/>
        </w:rPr>
        <w:t>Тирасполь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В феврале месяце в городе Тирасполь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970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202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20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204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20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6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96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b/>
          <w:sz w:val="24"/>
          <w:shd w:fill="FFFFFF" w:val="clear"/>
        </w:rPr>
        <w:t xml:space="preserve">                       </w:t>
      </w:r>
      <w:r>
        <w:rPr>
          <w:sz w:val="24"/>
        </w:rPr>
        <w:t xml:space="preserve">                </w:t>
      </w:r>
      <w:r>
        <w:rPr>
          <w:sz w:val="24"/>
          <w:shd w:fill="FFFFFF" w:val="clear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В течение месяца зарегистрировано 33 случая с превышениями максимально-разовых предельно-допустимых концентраций по фенолу в атмосфере города, что составляет 33 % от всех отобранных и проанализированных проб. Максимум   не превысил  1,8 ПДК.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/>
      </w:pPr>
      <w:r>
        <w:rPr>
          <w:sz w:val="24"/>
        </w:rPr>
        <w:t xml:space="preserve">     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 08  по 10  февраля; с 15 по 17 февраля; с 18 по 19 февраля и с 25 по 26 февраля  2022 года, способствовали накоплению в атмосфере  вредных  веществ. В связи с этим, на предприятия города было передано 4 (четыре)  штормовых предупреждения 1-ой степени: 1(одно) - для источников выбросов 1, 2 групп и автотранспорта и 3 (три) - для источников  выбросов 2-ой группы 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В феврале месяце составлено 18 прогнозов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89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феврале месяце составило 15 мкР/ч, максимальное - 17 мкР/ч  отмечено  19, 26  и  27 февраля 2022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февраль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феврале месяц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149  проб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26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 –  26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 –  26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 –  26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 –    93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февраль  месяц составлено 18 прогнозов, ожидаемых на следующие сутки уровней загрязнения атмосферного воздуха, оправдываемость которых –78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 феврале месяце составило 12 мкР/ч, максимальное – 15 мкР/ч  отмечено 24 февраля 2022 г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24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Ленинградская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февраль 2022 года</w:t>
      </w:r>
    </w:p>
    <w:p>
      <w:pPr>
        <w:pStyle w:val="TextBody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г. </w:t>
      </w:r>
      <w:r>
        <w:rPr>
          <w:b/>
          <w:sz w:val="36"/>
          <w:szCs w:val="36"/>
        </w:rPr>
        <w:t>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феврале месяц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44 пробы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36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sz w:val="24"/>
        </w:rPr>
        <w:t xml:space="preserve">     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благоприятные метеорологические условия, сложившиеся в период  с  22  по 24 февраля  2022 года, способствовали накоплению в атмосфере  вредных  веществ. В связи с этим, на предприятия города было передано 1 (одно) штормовое предупреждение 1-ой степени  для источников  выбросов 2-ой группы 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февраль  месяц составлено 18 прогнозов, ожидаемых на следующие сутки уровней загрязнения атмосферного воздуха, оправдываемость которых – 94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феврале  месяце составило 14 мкР/ч, максимальное – 16 мкР/ч   отмечено  11 февраля  2022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20" w:right="567" w:gutter="0" w:header="0" w:top="381" w:footer="0" w:bottom="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7:00Z</dcterms:created>
  <dc:creator>Customer</dc:creator>
  <dc:description/>
  <cp:keywords/>
  <dc:language>en-US</dc:language>
  <cp:lastModifiedBy>Химики2</cp:lastModifiedBy>
  <cp:lastPrinted>2017-11-09T10:57:00Z</cp:lastPrinted>
  <dcterms:modified xsi:type="dcterms:W3CDTF">2022-03-14T06:56:00Z</dcterms:modified>
  <cp:revision>180</cp:revision>
  <dc:subject/>
  <dc:title>Министерул ресурселор натурале</dc:title>
</cp:coreProperties>
</file>