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октябр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октябре в городе Тирасполь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109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-  231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серы      -  231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окиси углерода     -  231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азота      - 23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7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09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28 случаев с превышениями максимально-разовых предельно-допустимых концентраций по фенолу, что составляет     37 % от общего количества отобранных и проанализированных проб.  Максимум отмечен на уровне 1,5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4  по 06 и с 21 по 22 октября 2022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: 1 (одно) -  для источников выбросов  2-ой  группы и автотранспорта и 1 (одно) –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октябре составлен 21 прогноз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1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октябре составило 15 мкР/ч, максимальное - 19 мкР/ч  отмечено  02 октябр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rPr>
          <w:szCs w:val="28"/>
        </w:rPr>
      </w:pPr>
      <w:r>
        <w:rPr/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октябр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ок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42 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8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1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с 04  по 06  и с 11 по 13 октября 2022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2-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октябрь составлен 21 прогноз ожидаемых на следующие сутки уровней загрязнения атмосферного воздуха, оправдываемость которых – 8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 составило 12 мкР/ч, максимальное – 14 мкР/ч  отмечено 10 октябр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октябр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октябр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5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октябрь  составлен 21 прогноз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октябре  составило 13 мкР/ч, максимальное – 17 мкР/ч   отмечено  02 октября  2022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Heading1"/>
        <w:shd w:fill="FFFFFF" w:val="clear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2-11-11T08:39:00Z</dcterms:modified>
  <cp:revision>313</cp:revision>
  <dc:subject/>
  <dc:title>Министерул ресурселор натурале</dc:title>
</cp:coreProperties>
</file>