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август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августе месяц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178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ыли                      -  243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серы      -  243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окиси углерода     -  243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иоксиду азота      - 243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8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22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highlight w:val="lightGray"/>
          <w:shd w:fill="FFFFFF" w:val="clear"/>
        </w:rPr>
      </w:pPr>
      <w:r>
        <w:rPr>
          <w:b/>
          <w:sz w:val="24"/>
          <w:highlight w:val="lightGray"/>
          <w:shd w:fill="FFFFFF" w:val="clear"/>
        </w:rPr>
        <w:t xml:space="preserve">                                    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В течение месяца зарегистрировано 36 случаев с превышениями максимально-разовых предельно-допустимых концентраций по фенолу в атмосферном воздухе города, что составляет 43 % от количества отобранных и проанализированных проб.  Максимум составил 1,8  ПДК.</w:t>
      </w:r>
      <w:r>
        <w:rPr>
          <w:b/>
          <w:sz w:val="24"/>
          <w:shd w:fill="FFFFFF" w:val="clear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19  по 20,  с 23 по 25 августа  и  с  30 августа   по 01 сентября 2022 года, способствовали накоплению в атмосфере  вредных  веществ. В связи с этим, на предприятия города было передано 3  (три)  штормовые предупреждения 1-ой степени: 2 (два) -  для источников выбросов  2-ой  группы и автотранспорта и 1 (одно) – для источников выбросов 1-ой, 2-ой групп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августе месяце составлено 22 прогноза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6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августе составило 15 мкР/ч, максимальное - 17 мкР/ч  отмечено  22 и 29 августа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вгуст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август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418  проб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2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122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 </w:t>
      </w:r>
      <w:r>
        <w:rPr>
          <w:sz w:val="24"/>
          <w:szCs w:val="24"/>
          <w:shd w:fill="FFFFFF" w:val="clear"/>
        </w:rPr>
        <w:t>За август  месяц составлено 22 прогноза ожидаемых на следующие сутки уровней загрязнения атмосферного воздуха, оправдываемость которых – 86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августе  составило 12 мкР/ч, максимальное – 17 мкР/ч  отмечено 25 августа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вгуст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август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48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62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62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август месяц составлено 22 прогноза ожидаемых на следующие сутки уровней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вгусте  составило 14 мкР/ч, максимальное – 16 мкР/ч   отмечено  08, 11, 13 и 23 августа 2022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20" w:right="567" w:gutter="0" w:header="0" w:top="381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Света</cp:lastModifiedBy>
  <cp:lastPrinted>2022-01-12T14:12:00Z</cp:lastPrinted>
  <dcterms:modified xsi:type="dcterms:W3CDTF">2022-09-08T10:33:00Z</dcterms:modified>
  <cp:revision>306</cp:revision>
  <dc:subject/>
  <dc:title>Министерул ресурселор натурале</dc:title>
</cp:coreProperties>
</file>