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ноябр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ноябре в городе Тирасполь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</w:rPr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081 проба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2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2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2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75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09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14 случаев с превышениями максимально-разовых предельно-допустимых концентраций по фенолу, что составляет     19 % от общего количества отобранных и проанализированных проб.  Максимум отмечен на уровне 1,2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ноябре составлен 21 прогноз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ноябре составило 14 мкР/ч, максимальное - 17 мкР/ч  отмечено  18 ноябр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ноябр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но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99 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29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9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97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08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ноябрь составлен 21 прогноз ожидаемых на следующие сутки уровней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 составило 12 мкР/ч, максимальное – 14 мкР/ч  отмечено 01 ноябр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ноябр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оябр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00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5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ноябрь  составлен 21 прогноз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ноябре  составило 13 мкР/ч, максимальное – 14 мкР/ч   отмечено  07, 13, 17, 18, 26 и 27 ноября  2022 года.</w:t>
      </w:r>
    </w:p>
    <w:p>
      <w:pPr>
        <w:pStyle w:val="Heading1"/>
        <w:shd w:fill="FFFFFF" w:val="clea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2-12-02T12:30:00Z</dcterms:modified>
  <cp:revision>318</cp:revision>
  <dc:subject/>
  <dc:title>Министерул ресурселор натурале</dc:title>
</cp:coreProperties>
</file>