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</w:tbl>
    <w:p>
      <w:pPr>
        <w:pStyle w:val="Heading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32"/>
          <w:szCs w:val="32"/>
        </w:rPr>
      </w:pPr>
      <w:r>
        <w:rPr>
          <w:b/>
          <w:sz w:val="32"/>
          <w:szCs w:val="32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январ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b/>
          <w:sz w:val="32"/>
          <w:szCs w:val="32"/>
        </w:rPr>
        <w:t xml:space="preserve">г. </w:t>
      </w:r>
      <w:r>
        <w:rPr>
          <w:b/>
          <w:sz w:val="36"/>
          <w:szCs w:val="36"/>
        </w:rPr>
        <w:t>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январе месяце в городе Тирасполь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92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19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5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84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</w:t>
      </w:r>
      <w:r>
        <w:rPr>
          <w:sz w:val="24"/>
        </w:rPr>
        <w:t xml:space="preserve">                </w:t>
      </w:r>
      <w:r>
        <w:rPr>
          <w:sz w:val="24"/>
          <w:shd w:fill="FFFFFF" w:val="clear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 течение месяца зарегистрирован 21 случай с превышениями максимально-разовых предельно-допустимых концентраций по фенолу в атмосфере города, что составляет 36 % от всех отобранных и проанализированных проб. Максимум   не превысил  1,5 ПДК. 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январе месяце составлено 14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декабре месяце составило 15 мкР/ч, максимальное - 17 мкР/ч  отмечено 9, 13, 15 января 2022 года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январ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январ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124  проб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 –  26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  84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январь  месяц составлено 14 прогнозов, ожидаемых на следующие сутки уровней загрязнения атмосферного воздуха, оправдываемость которых –7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январе месяце составило 13 мкР/ч, максимальное – 15 мкР/ч  отмечено  6 январ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январь 2022 года</w:t>
      </w:r>
    </w:p>
    <w:p>
      <w:pPr>
        <w:pStyle w:val="TextBody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г. </w:t>
      </w:r>
      <w:r>
        <w:rPr>
          <w:b/>
          <w:sz w:val="36"/>
          <w:szCs w:val="36"/>
        </w:rPr>
        <w:t>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январ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 № 2 - ул. Маяковского, 56  отобрано и проанализировано 520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3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3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30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диоксиду азота        - 13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январь  месяц составлено 14 прогнозов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 месяце составило 15 мкР/ч, максимальное – 16 мкР/ч   отмечено  1, 3, 7, 15, 25 и 26 января  2022 год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20" w:right="567" w:gutter="0" w:header="0" w:top="381" w:footer="0" w:bottom="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Химики2</cp:lastModifiedBy>
  <cp:lastPrinted>2017-11-09T10:57:00Z</cp:lastPrinted>
  <dcterms:modified xsi:type="dcterms:W3CDTF">2022-02-03T12:13:00Z</dcterms:modified>
  <cp:revision>177</cp:revision>
  <dc:subject/>
  <dc:title>Министерул ресурселор натурале</dc:title>
</cp:coreProperties>
</file>