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сентябр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сентябр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106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2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2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2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22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73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05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в атмосферном воздухе города зарегистрировано 46 случаев с превышениями максимально-разовых предельно-допустимых концентраций по фенолу, что составляет     63 % от общего количества отобранных и проанализированных проб.  Максимум отмечен на уровне 1,8 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06  по 08,  с 13 по 16 ,  с 22 по 24   и  с  28  по 30 сентября 2022 года, способствовали накоплению в атмосфере  вредных  веществ. В связи с этим, на предприятия города было передано 4  (четыре)  штормовые предупреждения 1-ой степени: 3 (три) -  для источников выбросов  2-ой  группы и автотранспорта и 1 (одно) – для источников выбросов 1-ой, 2-ой групп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сентябре  составлено 20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5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сентябре составило 15 мкР/ч, максимальное - 18 мкР/ч  отмечено  13 сентября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 сентябр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сентяб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292  пробы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 108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 с 14  по 16 сентября 2022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1-ой, 2-ой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сентябрь  составлено 20 прогнозов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сентября  составило 12 мкР/ч, максимальное – 14 мкР/ч  отмечено 20 сентябр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40 лет Победы 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сентябрь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ентябр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92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8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8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8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48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06  по 08  и  с  16  по 17 сентября 2022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1-ой, 2-ой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сентябрь  составлено 20 прогнозов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сентябре  составило 13 мкР/ч, максимальное – 15 мкР/ч   отмечено  14 и 19 сентября 2022 года.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7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2-10-11T11:24:00Z</dcterms:modified>
  <cp:revision>310</cp:revision>
  <dc:subject/>
  <dc:title>Министерул ресурселор натурале</dc:title>
</cp:coreProperties>
</file>