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26"/>
      </w:tblGrid>
      <w:tr>
        <w:trPr>
          <w:trHeight w:val="1239" w:hRule="atLeast"/>
        </w:trPr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Министерул агрикултуре ши</w:t>
            </w:r>
          </w:p>
          <w:p>
            <w:pPr>
              <w:pStyle w:val="Normal"/>
              <w:ind w:left="-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елор натурале РМН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Я   ДЕ   СТАТ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ЧЕНТРУЛ    РЕПУБЛИКАН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>
                <w:b/>
                <w:sz w:val="20"/>
                <w:szCs w:val="20"/>
              </w:rPr>
              <w:t>ХИДРОМЕТЕОРОЛО</w:t>
            </w:r>
            <w:r>
              <w:rPr>
                <w:rFonts w:cs="Times New Roman MLD Cyr;Tahoma" w:ascii="Times New Roman MLD Cyr;Tahoma" w:hAnsi="Times New Roman MLD Cyr;Tahoma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ИК »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терство 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льского господарства та  природних ресур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 ПМР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УСТАНОВА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«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АНСЬКИЙ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ДРОМЕТЕОРОЛО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ИЙ ЦЕНТР »</w:t>
            </w:r>
          </w:p>
        </w:tc>
      </w:tr>
      <w:tr>
        <w:trPr>
          <w:trHeight w:val="1470" w:hRule="atLeast"/>
        </w:trPr>
        <w:tc>
          <w:tcPr>
            <w:tcW w:w="1002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иродных ресурсов П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СПУБЛИКАНСКИЙ ГИДРОМЕТЕОРОЛОГИЧЕСКИ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 г. Тирасполь, ул. Луначарского 1/1, тел./факс 9-74-08, 9-54-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te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ease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dk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</w:hyperlink>
          </w:p>
        </w:tc>
      </w:tr>
    </w:tbl>
    <w:p>
      <w:pPr>
        <w:pStyle w:val="Heading"/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right="-2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Subtitle"/>
        <w:ind w:right="-2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загрязнения атмосферного воздуха за март 2022 год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Тирасполь</w:t>
      </w:r>
    </w:p>
    <w:p>
      <w:pPr>
        <w:pStyle w:val="2"/>
        <w:shd w:fill="FFFFFF" w:val="clear"/>
        <w:ind w:firstLine="709"/>
        <w:jc w:val="left"/>
        <w:rPr/>
      </w:pPr>
      <w:r>
        <w:rPr>
          <w:sz w:val="24"/>
          <w:szCs w:val="24"/>
        </w:rPr>
        <w:t>В марте месяце в городе Тирасполь отмечался повышенный уровень загрязнения атмосферного воздуха.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sz w:val="24"/>
        </w:rPr>
        <w:t>На 3-х стационарных постах, расположенных: пост № 2 – ул. Сакриера, 2, пост № 3 –        ул. Чапаева, 91, пост № 5 – ул. Федько, 28 за месяц отобрано и проанализировано 1086 проб 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ыли                      -  225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серы      -  225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киси углерода     -  225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азота      - 225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b/>
          <w:sz w:val="24"/>
        </w:rPr>
        <w:t xml:space="preserve">           </w:t>
      </w:r>
      <w:r>
        <w:rPr>
          <w:sz w:val="24"/>
        </w:rPr>
        <w:t>фенолу                    -  76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ормальдегиду      - 110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  <w:t xml:space="preserve">                                    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sz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 xml:space="preserve">В течение месяца зарегистрировано 26 случаев с превышениями максимально-разовых предельно-допустимых концентраций по фенолу в атмосфере города, что составляет 34 % от всех отобранных и проанализированных проб. Максимум   не превысил  1,6 ПДК. 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sz w:val="24"/>
          <w:shd w:fill="FFFFFF" w:val="clear"/>
        </w:rPr>
      </w:pPr>
      <w:r>
        <w:rPr>
          <w:sz w:val="24"/>
        </w:rPr>
        <w:t xml:space="preserve">        </w:t>
      </w:r>
      <w:r>
        <w:rPr>
          <w:sz w:val="24"/>
          <w:shd w:fill="FFFFFF" w:val="clear"/>
        </w:rPr>
        <w:t xml:space="preserve"> </w:t>
      </w:r>
      <w:r>
        <w:rPr>
          <w:sz w:val="24"/>
          <w:shd w:fill="FFFFFF" w:val="clear"/>
        </w:rPr>
        <w:t>Неблагоприятные метеорологические условия, сложившиеся в периоды:  с  25  по 26  марта и   с 29  по 31 марта  2022 года, способствовали накоплению в атмосфере  вредных  веществ. В связи с этим, на предприятия города было передано 2 (два)  штормовых предупреждения 1-ой степени: 1 (одно) - для источников выбросов 1, 2 групп и автотранспорта и 1 (одно) - для источников  выбросов 2-ой группы  и автотранспорта.  Даны рекомендации по режиму работы предприятий.</w:t>
      </w:r>
    </w:p>
    <w:p>
      <w:pPr>
        <w:pStyle w:val="TextBodyIndent"/>
        <w:shd w:fill="FFFFFF" w:val="clear"/>
        <w:ind w:hanging="0"/>
        <w:rPr/>
      </w:pPr>
      <w:r>
        <w:rPr>
          <w:sz w:val="24"/>
          <w:shd w:fill="FFFFFF" w:val="clear"/>
        </w:rPr>
        <w:t xml:space="preserve">               </w:t>
      </w:r>
      <w:r>
        <w:rPr>
          <w:sz w:val="24"/>
          <w:szCs w:val="24"/>
          <w:shd w:fill="FFFFFF" w:val="clear"/>
        </w:rPr>
        <w:t>В марте месяце составлено 20 прогнозов ожидаемого на следующие сутки уровня загрязнения атмосферного воздуха, оправдываемость  составила</w:t>
      </w:r>
      <w:r>
        <w:rPr>
          <w:sz w:val="24"/>
          <w:szCs w:val="24"/>
        </w:rPr>
        <w:t xml:space="preserve"> 95%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  <w:t xml:space="preserve">       </w:t>
      </w:r>
      <w:r>
        <w:rPr/>
        <w:t>Среднее значение мощности экспозиционной дозы (МЭД) гамма-излучения на местности в марте месяце составило 15 мкР/ч, максимальное - 19 мкР/ч  отмечено  18 марта 2022 года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</w:r>
    </w:p>
    <w:p>
      <w:pPr>
        <w:pStyle w:val="21"/>
        <w:shd w:fill="FFFFFF" w:val="clea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21"/>
        <w:shd w:fill="FFFFFF" w:val="clea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21"/>
        <w:shd w:fill="FFFFFF" w:val="clea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21"/>
        <w:shd w:fill="FFFFFF" w:val="clea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3"/>
        <w:shd w:fill="FFFFFF" w:val="clear"/>
        <w:ind w:left="-280" w:right="-2" w:hanging="0"/>
        <w:jc w:val="center"/>
        <w:rPr/>
      </w:pPr>
      <w:r>
        <w:rPr>
          <w:b/>
          <w:sz w:val="32"/>
        </w:rPr>
        <w:t>загрязнения атмосферного воздуха за март 2022 года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.  Бендеры</w:t>
      </w:r>
    </w:p>
    <w:p>
      <w:pPr>
        <w:pStyle w:val="2"/>
        <w:shd w:fill="FFFFFF" w:val="clear"/>
        <w:ind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hd w:fill="FFFFFF" w:val="clear"/>
        <w:ind w:firstLine="420"/>
        <w:jc w:val="left"/>
        <w:rPr/>
      </w:pPr>
      <w:r>
        <w:rPr>
          <w:sz w:val="24"/>
          <w:szCs w:val="24"/>
        </w:rPr>
        <w:t>В марте месяце в городе Бендеры отмечался пониженный уровень загрязнения атмосферного воздуха.</w:t>
      </w:r>
    </w:p>
    <w:p>
      <w:pPr>
        <w:pStyle w:val="2"/>
        <w:shd w:fill="FFFFFF" w:val="clear"/>
        <w:ind w:firstLine="420"/>
        <w:jc w:val="left"/>
        <w:rPr/>
      </w:pPr>
      <w:r>
        <w:rPr>
          <w:sz w:val="24"/>
          <w:szCs w:val="24"/>
        </w:rPr>
        <w:t>В течение месяца на 4-х стационарных постах отобрано и проанализировано 1310  проб</w:t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>атмосферного воздуха, из них по: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пыли                     – 300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двуокиси серы    –  300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иси углерода   –  300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сиду азота        –  300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формальдегиду   –  110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tabs>
          <w:tab w:val="clear" w:pos="708"/>
          <w:tab w:val="left" w:pos="284" w:leader="none"/>
          <w:tab w:val="left" w:pos="2360" w:leader="none"/>
        </w:tabs>
        <w:ind w:hanging="0"/>
        <w:rPr>
          <w:sz w:val="24"/>
          <w:shd w:fill="FFFFFF" w:val="clear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</w:rPr>
        <w:t xml:space="preserve">   </w:t>
      </w:r>
      <w:r>
        <w:rPr>
          <w:sz w:val="24"/>
          <w:shd w:fill="FFFFFF" w:val="clear"/>
        </w:rPr>
        <w:t xml:space="preserve"> </w:t>
      </w:r>
      <w:r>
        <w:rPr>
          <w:sz w:val="24"/>
          <w:shd w:fill="FFFFFF" w:val="clear"/>
        </w:rPr>
        <w:t>Неблагоприятные метеорологические условия, сложившиеся в период  с  31 марта  по 02  апреля 2022 года, способствовали накоплению в атмосфере  вредных  веществ. В связи с этим, на предприятия города было передано 1 (одно)  штормовое предупреждение 1-ой степени для источников выбросов 1, 2 групп и автотранспорта.  Даны рекомендации по режиму работы предприяти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За март  месяц составлено 20 прогнозов, ожидаемых на следующие сутки уровней загрязнения атмосферного воздуха, оправдываемость которых – 95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</w:rPr>
        <w:t xml:space="preserve">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 марте месяце составило 12 мкР/ч, максимальное – 15 мкР/ч  отмечено 03 марта 2022 г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реса расположения постов наблюдений за загрязнением атмосферного воздуха: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"/>
        <w:rPr/>
      </w:pPr>
      <w:r>
        <w:rPr>
          <w:sz w:val="24"/>
          <w:szCs w:val="24"/>
        </w:rPr>
        <w:t xml:space="preserve">Пост № 2 – м-н «Ленинский», ул. Дружбы, 24 </w:t>
      </w:r>
    </w:p>
    <w:p>
      <w:pPr>
        <w:pStyle w:val="TextBody"/>
        <w:rPr/>
      </w:pPr>
      <w:r>
        <w:rPr>
          <w:sz w:val="24"/>
          <w:szCs w:val="24"/>
        </w:rPr>
        <w:t>Пост № 3 – м-н «Молдавкабель», ул. Индустриальная, 75</w:t>
      </w:r>
    </w:p>
    <w:p>
      <w:pPr>
        <w:pStyle w:val="TextBody"/>
        <w:rPr/>
      </w:pPr>
      <w:r>
        <w:rPr>
          <w:sz w:val="24"/>
          <w:szCs w:val="24"/>
        </w:rPr>
        <w:t>Пост № 4 – м-н «Солнечный», ул. Ленинградская, 37</w:t>
      </w:r>
    </w:p>
    <w:p>
      <w:pPr>
        <w:pStyle w:val="TextBody"/>
        <w:rPr/>
      </w:pPr>
      <w:r>
        <w:rPr>
          <w:sz w:val="24"/>
          <w:szCs w:val="24"/>
        </w:rPr>
        <w:t>Пост № 5 – м-н «Центральный», ул. Коммунистическа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  <w:t>ОБЗОР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загрязнения атмосферного воздуха за март 2022 года</w:t>
      </w:r>
    </w:p>
    <w:p>
      <w:pPr>
        <w:pStyle w:val="TextBody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Рыбница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марте месяце в городе Рыбница отмечался пониженный уровень загрязнения атмосферного воздуха. 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 месяц на 2-х стационарных постах, расположенных: пост № 1 - ул. Индустриальная, 5,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>пост № 2 - ул. Маяковского, 56  отобрано и проанализировано 600 проб атмосферного воздуха, в том числе по: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ыли                        -  150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серы        -  150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иси углерода       -  150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азота        - 150</w:t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За март месяц составлено 20 прогнозов, ожидаемых на следующие сутки уровней загрязнения атмосферного воздуха, оправдываемость которых – 90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марте  месяце составило 14 мкР/ч, максимальное – 16 мкР/ч   отмечено  20, 22, 23, 24, 25 и 26 марта  2022 года.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20" w:right="567" w:gutter="0" w:header="0" w:top="381" w:footer="0" w:bottom="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MLD Cyr">
    <w:altName w:val="Tahom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3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</w:pPr>
    <w:rPr>
      <w:sz w:val="23"/>
      <w:szCs w:val="20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3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rmeteo@tirastel.m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37:00Z</dcterms:created>
  <dc:creator>Customer</dc:creator>
  <dc:description/>
  <cp:keywords/>
  <dc:language>en-US</dc:language>
  <cp:lastModifiedBy>Химики2</cp:lastModifiedBy>
  <cp:lastPrinted>2017-11-09T10:57:00Z</cp:lastPrinted>
  <dcterms:modified xsi:type="dcterms:W3CDTF">2022-04-07T09:50:00Z</dcterms:modified>
  <cp:revision>183</cp:revision>
  <dc:subject/>
  <dc:title>Министерул ресурселор натурале</dc:title>
</cp:coreProperties>
</file>